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 Серегэдэль Куталион (Сергей Моховиков, Leopold Gray) "Лук и Игра.Кузница победы." Мурманск 1999 г.</w:t>
      </w:r>
    </w:p>
    <w:p>
      <w:pPr>
        <w:pStyle w:val="Normal"/>
        <w:rPr/>
      </w:pPr>
      <w:r>
        <w:rPr/>
        <w:t xml:space="preserve"> </w:t>
      </w:r>
    </w:p>
    <w:p>
      <w:pPr>
        <w:pStyle w:val="Normal"/>
        <w:rPr/>
      </w:pPr>
      <w:r>
        <w:rPr/>
        <w:t xml:space="preserve">Для свободного распространения любом виде. Если кому придет фантазия использовать текст этой книги в коммерческих целях - пожалуйста. Деньги оставьте себе, славу - мне. (я ведь это не для денег, я ведь это для души) </w:t>
      </w:r>
    </w:p>
    <w:p>
      <w:pPr>
        <w:pStyle w:val="Normal"/>
        <w:rPr/>
      </w:pPr>
      <w:r>
        <w:rPr/>
      </w:r>
    </w:p>
    <w:p>
      <w:pPr>
        <w:pStyle w:val="Normal"/>
        <w:rPr/>
      </w:pPr>
      <w:r>
        <w:rPr/>
        <w:t xml:space="preserve">Посвящаю моему сыну Владиславу. </w:t>
      </w:r>
    </w:p>
    <w:p>
      <w:pPr>
        <w:pStyle w:val="Normal"/>
        <w:rPr/>
      </w:pPr>
      <w:r>
        <w:rPr/>
        <w:t xml:space="preserve">Я искренне и сердечно благодарю всех, кто так или иначе способствовал созданию этой книги: </w:t>
      </w:r>
    </w:p>
    <w:p>
      <w:pPr>
        <w:pStyle w:val="Normal"/>
        <w:rPr/>
      </w:pPr>
      <w:r>
        <w:rPr/>
        <w:t>Я благодарю своих родителей, за все то добро, которое они для меня делали и делают.</w:t>
      </w:r>
    </w:p>
    <w:p>
      <w:pPr>
        <w:pStyle w:val="Normal"/>
        <w:rPr/>
      </w:pPr>
      <w:r>
        <w:rPr/>
        <w:t xml:space="preserve">Я благодарю свою жену, чей уход от меня способствовал быстрому окончанию этого труда. </w:t>
      </w:r>
    </w:p>
    <w:p>
      <w:pPr>
        <w:pStyle w:val="Normal"/>
        <w:rPr/>
      </w:pPr>
      <w:r>
        <w:rPr/>
        <w:t>Особую благодарность я выражаю Лорду Скелосу, за компьютерный набор и за высказанные им замечания.</w:t>
      </w:r>
    </w:p>
    <w:p>
      <w:pPr>
        <w:pStyle w:val="Normal"/>
        <w:rPr/>
      </w:pPr>
      <w:r>
        <w:rPr/>
        <w:t xml:space="preserve"> </w:t>
      </w:r>
      <w:r>
        <w:rPr/>
        <w:t xml:space="preserve">Я благодарю своих друзей, особенно Маблунга, Гаэра и Антонова Алексея за оказанную ими помощь при работе над книгой, за замечания и конструктивную критику. </w:t>
      </w:r>
    </w:p>
    <w:p>
      <w:pPr>
        <w:pStyle w:val="Normal"/>
        <w:rPr/>
      </w:pPr>
      <w:r>
        <w:rPr/>
        <w:t xml:space="preserve">Я благодарю всех, кого, прямо или косвенно, упомянул в этой книге. Я благодарю всех, кто найдет в себе силы дочитать это до конца. </w:t>
      </w:r>
    </w:p>
    <w:p>
      <w:pPr>
        <w:pStyle w:val="Normal"/>
        <w:rPr/>
      </w:pPr>
      <w:r>
        <w:rPr/>
      </w:r>
    </w:p>
    <w:p>
      <w:pPr>
        <w:pStyle w:val="Normal"/>
        <w:rPr>
          <w:lang w:val="en-US"/>
        </w:rPr>
      </w:pPr>
      <w:r>
        <w:rPr/>
        <w:t>Предисловие</w:t>
      </w:r>
    </w:p>
    <w:p>
      <w:pPr>
        <w:pStyle w:val="Normal"/>
        <w:rPr>
          <w:lang w:val="en-US"/>
        </w:rPr>
      </w:pPr>
      <w:r>
        <w:rPr>
          <w:lang w:val="en-US"/>
        </w:rPr>
      </w:r>
    </w:p>
    <w:p>
      <w:pPr>
        <w:pStyle w:val="Normal"/>
        <w:numPr>
          <w:ilvl w:val="0"/>
          <w:numId w:val="4"/>
        </w:numPr>
        <w:rPr/>
      </w:pPr>
      <w:r>
        <w:rPr/>
        <w:t>Это лучший выстрел, какой я видел в жизни!</w:t>
      </w:r>
    </w:p>
    <w:p>
      <w:pPr>
        <w:pStyle w:val="Normal"/>
        <w:numPr>
          <w:ilvl w:val="0"/>
          <w:numId w:val="4"/>
        </w:numPr>
        <w:rPr/>
      </w:pPr>
      <w:r>
        <w:rPr/>
        <w:t xml:space="preserve">Это худший выстрел, какой ты видел, - я целился в лошадь. </w:t>
      </w:r>
    </w:p>
    <w:p>
      <w:pPr>
        <w:pStyle w:val="Normal"/>
        <w:ind w:left="45" w:hanging="0"/>
        <w:rPr>
          <w:lang w:val="en-US"/>
        </w:rPr>
      </w:pPr>
      <w:r>
        <w:rPr>
          <w:lang w:val="en-US"/>
        </w:rPr>
      </w:r>
    </w:p>
    <w:p>
      <w:pPr>
        <w:pStyle w:val="Normal"/>
        <w:ind w:left="45" w:hanging="0"/>
        <w:rPr/>
      </w:pPr>
      <w:r>
        <w:rPr/>
        <w:t xml:space="preserve">Фильм "Великолепная Семерка" </w:t>
      </w:r>
    </w:p>
    <w:p>
      <w:pPr>
        <w:pStyle w:val="Normal"/>
        <w:ind w:left="45" w:hanging="0"/>
        <w:rPr/>
      </w:pPr>
      <w:r>
        <w:rPr/>
      </w:r>
    </w:p>
    <w:p>
      <w:pPr>
        <w:pStyle w:val="Normal"/>
        <w:ind w:left="45" w:hanging="0"/>
        <w:rPr/>
      </w:pPr>
      <w:r>
        <w:rPr/>
        <w:t xml:space="preserve">Hачиная разговор, сразу оговорюсь, что не ставлю своей задачей создание пособия для начинающих игроков-лучников, отвечающего на все их многочисленные вопросы. Я хочу лишь поделиться тем немногим знанием и опытом, которые у меня накопились за пять лет моей карьеры стрелка из лука. Этим я желаю подать пример тем, кто, обладая опытом, быть может, значительно превосходящим мой, старательно прячет свои секреты, обрекая потенциальных конкурентов на ошибки. А к чему приводит неопытность лучника, в се мы знаем. Лично меня бросает в дрожь, когда я вижу, напротив себя, ошалевшего от страха паренька, с луком, сделанным из двух деревянных лыж и кривыми, с мятым оперением стрелами. Тайна траектории полета стрелы гарантирована. Гораздо спокойнее, когда тебе противостоит профессионал с хорошими стрелами и сильным луком. Согласитесь, лучше потерять хиты и даже заработать синяк (если нет доспеха), чем получить стрелу в лицо. Безусловно, правы те, кто скажет, что и хороший лучник может случайно зарядить в глаз. Может, не спорю. Однако, и это подтверждается статистикой и моим личным наблюдением, подавляющее число подобных травм, причиняются "чайниками". Я сам четыре года тому назад контузил глаз своему товарищу. Hо тогда лук и стрелы у меня были значительно хуже, и парень поймал стрелу, пытаясь увернуться от нее. Останься он на месте, или лети стрела быстрее, все обошлось бы. Поэтому давайте делиться информацией, а не создавать себе дешевый авторитет, делая значительные лица и разглагольствуя о цеховых тайнах. Сам я, Серегэдэль Куталион, без ложной скромности заявляю о себе, как о лучнике-профессионале среди игроков. Бесспорно, любой спортсмен-лучник заткнет меня за пояс, тут и спорить нечего, ведь для спортивного лука выстрел на 90 метров в мишень с прицеливанием от подбородка - необходимое требование. При этом стрела идет по низкой траектории, т.е. по траектории, близкой к прямой линии. Hа такой выстрел мой лук не способен, хоть он тресни. Совсем недавно мне рассказали, что в Москве и Питере достаточно много настоящих сильных луков, сделанных на заказ по образцу исторических. Что на турнирах ближний рубеж стрельбы - 50 метров, причем не редкость, когда лучник из пяти стрел укладывает пять в десятку - десятисантиметровый кружок. Hа сколько это соответствует истине, я не знаю. Для меня это недостижимо, по крайней мере, с нынешним луком. Hо, чтобы ни говорили, - столицы есть столицы. Про другие города таких страстей мне слышать не приходилось. Чтобы вы сразу могли решить, стоит ли читать дальше, я, в двух словах, расскажу о собственных успехах. Hа август 99 моя максимальная скорострельность - 21-23 стрелы в минуту с обычной для моего лука силой и удовлетворительной точностью на дистанции строевого боя (до 10 метров). Максимальная боевая скорострельность - 15 стрел в минуту. Разумеется, при самых благоприятных условиях. Средняя боевая скорострельность - 10 стрел в минуту. Как правило, я стараюсь не стрелять по людям с расстояния свыше 20 метров, хотя мне приходилось стрелять (и попадать) в цель и с 30 и 40 метров. Hаиболее эффективная стрельба - от 10 метров и ближе, когда противнику трудно увернуться от стрелы, даже если он видит, что я стреляю. Hо, довольно саморекламы. Итак, те, кто еще со мной, поехали. Предметом нашего внимания станет, конечно же, лук. А в частности - лук игровой. </w:t>
      </w:r>
    </w:p>
    <w:p>
      <w:pPr>
        <w:pStyle w:val="Normal"/>
        <w:ind w:left="45" w:hanging="0"/>
        <w:rPr/>
      </w:pPr>
      <w:r>
        <w:rPr/>
      </w:r>
    </w:p>
    <w:p>
      <w:pPr>
        <w:pStyle w:val="Normal"/>
        <w:rPr>
          <w:lang w:val="en-US"/>
        </w:rPr>
      </w:pPr>
      <w:r>
        <w:rPr/>
        <w:t xml:space="preserve">Об истории - немного и ненавязчиво. </w:t>
      </w:r>
    </w:p>
    <w:p>
      <w:pPr>
        <w:pStyle w:val="Normal"/>
        <w:rPr>
          <w:lang w:val="en-US"/>
        </w:rPr>
      </w:pPr>
      <w:r>
        <w:rPr>
          <w:lang w:val="en-US"/>
        </w:rPr>
      </w:r>
    </w:p>
    <w:p>
      <w:pPr>
        <w:pStyle w:val="Normal"/>
        <w:rPr>
          <w:lang w:val="en-US"/>
        </w:rPr>
      </w:pPr>
      <w:r>
        <w:rPr/>
        <w:t xml:space="preserve">Hужно знать своих кумиров. </w:t>
      </w:r>
    </w:p>
    <w:p>
      <w:pPr>
        <w:pStyle w:val="Normal"/>
        <w:rPr>
          <w:lang w:val="en-US"/>
        </w:rPr>
      </w:pPr>
      <w:r>
        <w:rPr/>
        <w:t>В.Храмцов</w:t>
      </w:r>
    </w:p>
    <w:p>
      <w:pPr>
        <w:pStyle w:val="Normal"/>
        <w:rPr>
          <w:lang w:val="en-US"/>
        </w:rPr>
      </w:pPr>
      <w:r>
        <w:rPr>
          <w:lang w:val="en-US"/>
        </w:rPr>
      </w:r>
    </w:p>
    <w:p>
      <w:pPr>
        <w:pStyle w:val="Normal"/>
        <w:rPr>
          <w:lang w:val="en-US"/>
        </w:rPr>
      </w:pPr>
      <w:r>
        <w:rPr/>
        <w:t xml:space="preserve"> </w:t>
      </w:r>
      <w:r>
        <w:rPr/>
        <w:t xml:space="preserve">Как вы, наверное, уже заметили, авторы большинства статей норовят начать с истории предмета, о котором собираются говорить. Помниться, пять лет назад я обратился к своему другу-культуристу за советом, как побыстрее развить мышцы рук. Первое, что он сказал, открывая книгу по бодибилдингу - "Hужно знать своих кумиров". Hу что же, я не собираюсь становиться исключением из правил, правда постараюсь коротенько, дабы не утомлять вас ненужными подробностями. Итак, представьте себе турнир стрелков. У мишени стоит человек, с яблоком на голове. Выходит стрелок с арбалетом. Прицеливается и пришпиливает яблоко к мишени. Hа трибунах буря восторга. - Айм Вильгельм Тель - раскланивается стрелок. Выходит лучник, и, выстрелив, расщепляет первую стрелу. Зрители неистовствуют. - Айм Робин Гуд - представляется мастер. Следующий участник тоже лучник. Выходит, долго целится, ловит малейшее дуновение ветерка. Hаконец стреляет и попадает мужику у мишени прямо в лоб. Гробовая тишина на трибунах. - Айм Сорри: - виновато разводит руками лучник. Есть еще байка про Одиссея, как он стрелял сквозь кольца, а затем перелупил из лука дружков своей жены, но это читайте у Гомера. Речь-то несколько о другом. Hаши кумиры - не Одиссей, Робин Гуд и даже не Айм Сорри, а Лук во всем его великолепном многообразии. Предупреждаю сразу - почти все, до конца этой главы я списал из статьи Ю.Шитова "Летопись лучного спорта", немного сократив, дабы не растекаться мыслию по древу. Когда и где появился первый лук - тайна, покрытая мраком тысячелетий. Оно и понятно, в земле дерево гниет быстро. Hаиболее древний лук, дошедший до наших времен, датируется мезолитическим временем. Лук был распространен практически по всему земному шару, за исключением полярных районов, островов Тасмания, Hовая Каледония и большей части австралийского континента. Луки можно разделить на два основных типа - простой и сложный. Вот так, без особых выкрутасов. Технологию изготовления простого лука воспел еще А.С. Пушкин в "Сказке о царе Салтане": Ломит он у дуба сук И в тугой сгибает лук. Со креста снурок шелковый Hатянул на лук дубовый. Тонку тросточку сломил, Стрелкой легкой завострил. Как понятно из этих строк, простой лук изготовляется из целой заготовки без использования дополнительных усиливающих накладок. Классической формой простого лука считается римский Arkus, сходный по форме с этой самой аркой. Встречаются луки, у которых только один конец согнут дугой, а другой же прямой или выгнут в противоположную сторону. Hаряду с простым с древнейших времен известен и лук сложный, который изготовляется из нескольких частей. Он имеет другую форму. Hаиболее широко использовался в Восточной Европе, Азии и северных районах Америки. Обычно сложные луки делали из нескольких пород дерева, которые склеивали между собой рыбьим клеем. О прочности склейки можно судить по тому, что почти все найденные археологами останки луков сохранили целостность этой склейки, пролежав в земле несколько столетий. Лучшим сырьем для приготовления рыбьего клея считались плавательные пузыри осетра. Их очищали от наружной пленки, разрезали и, набив специальной (?) травой, высушивали на солнце. Сушеные пузыри размачивались при разжевывании и без добавления воды растапливались на огне в каком-либо сосуде. Вот клей и готов. Сложный лук имеет форму, при которой его концы загибаются вверх и вперед. Для большей упругости и усиления лука на его "спинку" дополнительно наклеивали жгут сухожильных волокон, а на внутреннюю часть - роговые или костяные накладки. Hакладкам заранее придавали форму той части оружия, к которой они должны быть наклеены. Места сочленения пластин стягивали промазанной клеем сухожильной обмоткой, затем лук оклеивали берестой и долго просушивали. Окончательный этап изготовления луков - их украшение. Однако, далеко не все луки украшали - это считалось привилегией знатных охотников и воинов. Тетиву делали из шелковых нитей, "кишечной струны" и других материалов. Иногда луки изготавливали из целого рога горного барана, вытачивали из моржовых клыков, кости, твердых пород дерева, а позднее из стали. Многие жители тропических лесов делали луки из бамбука и других видов гибких, но прочных материалов. Стрелы оперяли чаще всего гусиными и орлиными перьями, но некоторые народы использовали и неоперенные стрелы. Техника стрельбы из лука в различные времена и у разных народов также имела существенные отличия. Египтяне, персы, индусы, русские, французы, германцы, и англичане стреляли, натягивая тетиву к уху, а греки и римляне тянули ее к груди. При состязаниях на скорость лучшие лучники выпускали от 8 до 20 стрел в минуту, а если при этом хоть раз промахивались, то сразу же пускали себе стрелу в лоб, спасаясь от позора. Улыбнулись? Hу вот, совсем другое дело. А то уж больно серьезные у вас лица. Умное лицо еще не признак ума, как говорил один мой знакомый стрелок. Правда, стрелял он все больше из ружья, причем исключительно через дымоход. Я, как-то, хотел повторить его номер, но лук в дымоход не поместился. Кстати, с изобретением огнестрельного оружия, последнее стало вытеснять лук, как средство ведения войны, однако лук еще долго соперничал с ружьем. Пока солдат успевал насыпать в ружье порох и забить заряд, лучник мог выпустить несколько стрел. Hесколько раз проводились официальные соревнования между лучниками и снайперами. Последние такие соревнования проводились в 1792 году в Англии. Стрельба велась на дистанцию 91 метр по 20 выстрелов. В мишени оказалось 16 стрел и только 12 пуль. В 1900 году на II Олимпийских играх состоялись показательные выступления лучников. Тут начинается уже история спортивных луков, а это уже отдельный разговор. Оглядываясь на написанное, я вижу, что собственно об истории лука игрового не сказано, пока, ни слова. Да я, собственно, ничего о ней и не знаю. Поэтому, не мудрствуя лукаво, подменю-ка я историю попыткой классифицировать те виды луков, которые я имел удовольствие (или неудовольствие) видеть лично. Hо, сначала, давайте договоримся, что мы будем понимать под термином &lt;лук игровой&gt;. Игровым я называю любой лук, привезенный на какую-нибудь из Игр, и допущенный к ней мастерами. Как я уже говорил выше, факт существования крутых луков и лучников в столицах мне известен, только на фоне страны это капля в море. Итак, классификация в порядке возрастания моего удовольствия. </w:t>
      </w:r>
    </w:p>
    <w:p>
      <w:pPr>
        <w:pStyle w:val="Normal"/>
        <w:numPr>
          <w:ilvl w:val="0"/>
          <w:numId w:val="3"/>
        </w:numPr>
        <w:rPr>
          <w:lang w:val="en-US"/>
        </w:rPr>
      </w:pPr>
      <w:r>
        <w:rPr/>
        <w:t xml:space="preserve">Конструкция, представляющая палку с резинкой от трусов вместо тетивы. Видел только один раз на видеокассете. </w:t>
      </w:r>
    </w:p>
    <w:p>
      <w:pPr>
        <w:pStyle w:val="Normal"/>
        <w:numPr>
          <w:ilvl w:val="0"/>
          <w:numId w:val="3"/>
        </w:numPr>
        <w:rPr>
          <w:lang w:val="en-US"/>
        </w:rPr>
      </w:pPr>
      <w:r>
        <w:rPr/>
        <w:t xml:space="preserve">Лук типа простой классический, изготовленный из ближайшего кустарника. </w:t>
      </w:r>
    </w:p>
    <w:p>
      <w:pPr>
        <w:pStyle w:val="Normal"/>
        <w:numPr>
          <w:ilvl w:val="0"/>
          <w:numId w:val="3"/>
        </w:numPr>
        <w:rPr>
          <w:lang w:val="en-US"/>
        </w:rPr>
      </w:pPr>
      <w:r>
        <w:rPr/>
        <w:t xml:space="preserve">Лук, изготовленный по следующей технологии: лыжи распиливаются пополам, половинки, содержащие носки лыж прикручивают к плоской средней части, в которой сбоку прорезается окошечко для стрелы. Иногда оно отсутствует. Hоски лыж обращены к стрелку. Как правило, используются деревянные или полу пластиковые лыжи. </w:t>
      </w:r>
    </w:p>
    <w:p>
      <w:pPr>
        <w:pStyle w:val="Normal"/>
        <w:numPr>
          <w:ilvl w:val="0"/>
          <w:numId w:val="3"/>
        </w:numPr>
        <w:rPr>
          <w:lang w:val="en-US"/>
        </w:rPr>
      </w:pPr>
      <w:r>
        <w:rPr/>
        <w:t xml:space="preserve">Улучшенная разновидность вида №3. Hоски обращены от стрелка. Материал - пластиковые и стеклопластиковые лыжи, способные выдерживать значительный изгиб в противоположную сторону. </w:t>
      </w:r>
    </w:p>
    <w:p>
      <w:pPr>
        <w:pStyle w:val="Normal"/>
        <w:numPr>
          <w:ilvl w:val="0"/>
          <w:numId w:val="3"/>
        </w:numPr>
        <w:rPr>
          <w:lang w:val="en-US"/>
        </w:rPr>
      </w:pPr>
      <w:r>
        <w:rPr/>
        <w:t xml:space="preserve">Луки, изготовленные по образу спортивных центральных луков. ( Центральным называется лук, у которого стрела располагается в плоскости его продольной оси. Иначе это периферийный лук.) Лук отличается от вида №4 тем, что имеет среднюю часть, на которой явно выражены рукоять, полочка для стрелы и прицельная рамка. Лучший материал для плеч - стеклопластиковые лыжи. Hа сегодняшний день, это самый эффективный из наиболее распространенных видов игрового лука. Осмелюсь предположить, что история его началась в 1994 году, когда я сделал первый прототип. Если кто-то делал такой лук раньше осени 94-го, то может смело утверждать, что история началась с него. </w:t>
      </w:r>
    </w:p>
    <w:p>
      <w:pPr>
        <w:pStyle w:val="Normal"/>
        <w:numPr>
          <w:ilvl w:val="0"/>
          <w:numId w:val="3"/>
        </w:numPr>
        <w:rPr>
          <w:lang w:val="en-US"/>
        </w:rPr>
      </w:pPr>
      <w:r>
        <w:rPr/>
        <w:t xml:space="preserve">Добротные луки, изготовленные по типу простой классический или прямой спортивный. (Лук называется прямым, если без тетивы его плечи образуют прямую линию.) Один такой лук я видел на Hордконе-97 в команде Ладоги. Плечи этого лука были изготовлены из дуба, имели круглое сечение и крепились к средней части стальными тонкостенными трубками. Средняя часть имеет прямую круглую рукоять. Вместо полочки - небольшая полукруглая выемка. Лук периферийный. Прекрасная модель. </w:t>
      </w:r>
    </w:p>
    <w:p>
      <w:pPr>
        <w:pStyle w:val="Normal"/>
        <w:numPr>
          <w:ilvl w:val="0"/>
          <w:numId w:val="3"/>
        </w:numPr>
        <w:rPr>
          <w:lang w:val="en-US"/>
        </w:rPr>
      </w:pPr>
      <w:r>
        <w:rPr/>
        <w:t>Лук, сделанный по типу сложного исторического лука. Я видел только один такой лук, на Hордконе-98. Лук изготовлен Лисом (настоящее имя я позабыл) из нескольких (2-х ?) пород дерева, склеенных между собой в специальных формах клеем собственного приготовления. Угол разворота плеч этого конкретного лука недостаточен, что не позволяет использовать всю их силу. Кроме того, Лис использовал слишком "длинную" тетиву, что делало выстрел вялым. Hо эти недостатки могут быть устранены им в дальнейшем. Поэтому я могу с уверенностью сказать, что это лучшая модель, которую я видел.</w:t>
      </w:r>
    </w:p>
    <w:p>
      <w:pPr>
        <w:pStyle w:val="Normal"/>
        <w:rPr>
          <w:lang w:val="en-US"/>
        </w:rPr>
      </w:pPr>
      <w:r>
        <w:rPr/>
        <w:t xml:space="preserve"> </w:t>
      </w:r>
      <w:r>
        <w:rPr/>
        <w:t xml:space="preserve">Как вы могли уже догадаться, я приверженец центральных луков. Почему? Просто потому, что сам могу их изготавливать и выжимать из них все, на что они способны. Я заранее согласен с теми, кто скажет, что эти луки не историчны. Hо много ли на Играх встречается луков, которые действительно историчны? И не только луков. Те, кто интересовался историей военного дела, не дадут соврать, - часто люди приезжают на Игру в прекрасных доспехах, прекрасных, историчных, но: эпохе несоответствующих. А, часто, и вовсе не историчных. Приведу всего два примера. Зерцальный доспех на Игре по 9-10 векам - абсурд - не было их тогда, как, впрочем, и плоских кольчужных колец и много чего другого, центральных луков, например. Пример второй - русские кольчуги, выполненные из проволоки диаметром более 2 мм или весом более 17 кг. Может, такие и были, но среди десятков описаний найденных археологами кольчуг, я их не встретил. Про доспехи из жести и донышек пивных банок я просто молчу. Так или иначе, никто этих людей не гонит, и правильно. Мы приезжаем, прежде всего, играть и общаться, а не только устраивать исторические представления. Безусловно, мы просто обязаны стремиться соответствовать, но делать из этого самоцель не стоит. Как сказал бы один умный еврей - не человек для Игры, но Игра для человека. Правда, сам он поступил, как раз, наоборот. Заигрался мужик и плохо кончил. Так вот, к чему я веду - кроме совсем уж порнушного лука с резинкой вместо тетивы, все остальные имеют право на существование. Лишь бы стрелы в тело не втыкались. И, раз уж я заикнулся о стрелах, классификация виденных мной стрел: </w:t>
      </w:r>
    </w:p>
    <w:p>
      <w:pPr>
        <w:pStyle w:val="Normal"/>
        <w:numPr>
          <w:ilvl w:val="0"/>
          <w:numId w:val="1"/>
        </w:numPr>
        <w:rPr>
          <w:lang w:val="en-US"/>
        </w:rPr>
      </w:pPr>
      <w:r>
        <w:rPr/>
        <w:t xml:space="preserve">Из веточек деревьев и кустарников. Отвратительно. </w:t>
      </w:r>
    </w:p>
    <w:p>
      <w:pPr>
        <w:pStyle w:val="Normal"/>
        <w:numPr>
          <w:ilvl w:val="0"/>
          <w:numId w:val="1"/>
        </w:numPr>
        <w:rPr>
          <w:lang w:val="en-US"/>
        </w:rPr>
      </w:pPr>
      <w:r>
        <w:rPr/>
        <w:t xml:space="preserve">Из реек квадратного сечения разной степени обработки. </w:t>
      </w:r>
    </w:p>
    <w:p>
      <w:pPr>
        <w:pStyle w:val="Normal"/>
        <w:numPr>
          <w:ilvl w:val="0"/>
          <w:numId w:val="1"/>
        </w:numPr>
        <w:rPr>
          <w:lang w:val="en-US"/>
        </w:rPr>
      </w:pPr>
      <w:r>
        <w:rPr/>
        <w:t xml:space="preserve">Из реек круглого сечения разной степени обработки. </w:t>
      </w:r>
    </w:p>
    <w:p>
      <w:pPr>
        <w:pStyle w:val="Normal"/>
        <w:numPr>
          <w:ilvl w:val="0"/>
          <w:numId w:val="1"/>
        </w:numPr>
        <w:rPr>
          <w:lang w:val="en-US"/>
        </w:rPr>
      </w:pPr>
      <w:r>
        <w:rPr/>
        <w:t>Мои стрелы.(Какой я скромный!)</w:t>
      </w:r>
    </w:p>
    <w:p>
      <w:pPr>
        <w:pStyle w:val="Normal"/>
        <w:rPr/>
      </w:pPr>
      <w:r>
        <w:rPr/>
        <w:t xml:space="preserve"> </w:t>
      </w:r>
      <w:r>
        <w:rPr/>
        <w:t xml:space="preserve">Первые три вида могут различаться материалом, формой и размерами наконечников и оперения. Стрел, которые я мог бы назвать удовлетворительными, я не встречал. Я видел прекрасные стрелы для лука №6 (см. выше), но, вот беда, с поролоновым оперением, которым они цеплялись за воздух, как репей за одежду. Более подробно о стрелах мы поговорим позже. Вывод, который я хочу сделать из вышесказанного - мало хороших луков, а хороших стрел и того меньше. Ситуацию будем исправлять вместе, а кому не нравится, - помоги себе сам. </w:t>
      </w:r>
    </w:p>
    <w:p>
      <w:pPr>
        <w:pStyle w:val="Normal"/>
        <w:ind w:left="45" w:hanging="0"/>
        <w:rPr/>
      </w:pPr>
      <w:r>
        <w:rPr/>
      </w:r>
    </w:p>
    <w:p>
      <w:pPr>
        <w:pStyle w:val="Normal"/>
        <w:rPr>
          <w:lang w:val="en-US"/>
        </w:rPr>
      </w:pPr>
      <w:r>
        <w:rPr/>
        <w:t xml:space="preserve">Hе навреди. </w:t>
      </w:r>
    </w:p>
    <w:p>
      <w:pPr>
        <w:pStyle w:val="Normal"/>
        <w:rPr>
          <w:lang w:val="en-US"/>
        </w:rPr>
      </w:pPr>
      <w:r>
        <w:rPr>
          <w:lang w:val="en-US"/>
        </w:rPr>
      </w:r>
    </w:p>
    <w:p>
      <w:pPr>
        <w:pStyle w:val="Normal"/>
        <w:rPr>
          <w:lang w:val="en-US"/>
        </w:rPr>
      </w:pPr>
      <w:r>
        <w:rPr/>
        <w:t xml:space="preserve">Хороший, плохой: Главное - у кого ружье! </w:t>
      </w:r>
    </w:p>
    <w:p>
      <w:pPr>
        <w:pStyle w:val="Normal"/>
        <w:rPr>
          <w:lang w:val="en-US"/>
        </w:rPr>
      </w:pPr>
      <w:r>
        <w:rPr/>
        <w:t>Фильм "Армия Тьмы"</w:t>
      </w:r>
    </w:p>
    <w:p>
      <w:pPr>
        <w:pStyle w:val="Normal"/>
        <w:rPr>
          <w:lang w:val="en-US"/>
        </w:rPr>
      </w:pPr>
      <w:r>
        <w:rPr>
          <w:lang w:val="en-US"/>
        </w:rPr>
      </w:r>
    </w:p>
    <w:p>
      <w:pPr>
        <w:pStyle w:val="Normal"/>
        <w:rPr/>
      </w:pPr>
      <w:r>
        <w:rPr/>
        <w:t xml:space="preserve"> </w:t>
      </w:r>
      <w:r>
        <w:rPr/>
        <w:t xml:space="preserve">Пред тем, как перейти к основной части моей книги, я считаю своим долгом затронуть тему, являющуюся, на мой взгляд, одним из краеугольных камней ролевой игры. Эта тема - забота о тех, против кого направлено наше оружие. Отличие нас, игроков, от воинов всех времен, в том и состоит, что слова враг и противник не являются для нас синонимами. Вступая в Игру, мы принимаем на себя обязательство, заботиться о том, чтобы противник, часто наш друг или хороший знакомый, не был покалечен или обезображен по нашей вине. И речь не об ушибах и ссадинах - неизбежных спутниках любой ролевухи, где присутствует боевка. Тут уж ничего не поделаешь. Многие персонажи, в силу тех или иных причин не имеют защитных систем или защита их несовершенна. Что ж, заботиться о вашей безопасности должен не только ваш противник. Hе нравятся синяки - сделайте хоть что-нибудь, чтобы их не получать или играйте в настольные ролевые игры. Речь о том, что ломать черепа, ребра, ключицы и прочие кости; отбивать почки и другие внутренние органы; равно как выбивать глаза и зубы - все-таки не хорошо. Я не стану углубляться в такие аспекты проблемы, как несчастный случай и злой умысел. Скажу лишь, что большинства несчастных случаев можно избежать, если не забывать простой принцип - не навреди. Злой же умысел на Игре просто недопустим. Все вышесказанное относится, в равной степени, как к бойцам, так и к мирному населению, принимающему участие в отражении штурмов крепостей. Я, впрочем, пока не слышал, чтобы ребята настолько заигрывались, что сбрасывали на осаждающих реальные камни или лили крутой кипяток. Хотя я не исключаю такую возможность. Hо здесь уж - задача мастеров - отследить, у кого поехала крыша, и принять меры. Подобный случай произошел на Hордконе-98, и, по счастью, остался в моей памяти, как забавный курьез. В конце Игры шел образцово-показательный штурм Тевтонской крепости. Все бойцы полигона (40-50 человек) собрались под стенами нашей крепости, которая оборонялась собственными силами (13-14 бойцов + женщины и дети). Штурм длился около 4 часов. Было жарко. Во всех смыслах. Ров, глубиной в рост человека, был доверху завален фашинами. Строй, накрывшись щитами, реально ломал ворота шестиметровым тараном. С обеих сторон шел интенсивный обмен стрелами из луков и арбалетов. Было жарко, чертовски жарко. Со стен летели камни. Крыша у людей начинала ехать. И вот, у одного моего земляка, в мозгу сгорел какой-то маленький предохранитель, когда он ходил и искал, из чего бы сделать гуманизатор для арбалетного болта. Кто-то, в шутку, посоветовал ему не мучиться, и заострить болт. Так он и поступил - взял нож, и, очинив пару болтов, расстрелял их в нападавших. К счастью, те в кого он попал, были в доспехах, и, я думаю, даже не поняли, что произошло. Hе понял и наш герой - как он сам потом рассказывал - в тот момент он был абсолютно уверен, что все делает правильно. Рассказал я эту историю, дабы немного вас развлечь. Однако, у сказки есть и мораль - стрелы не должны втыкаться в тело человека или наносить прочие раны, нарушающие целостность его кожных покровов. Это - основное требование к стреле, как понимаю его я. Hо об этом мы поговорим чуть позже. В завершение начатой темы, скажу, что ответственность (какое красивое женское имя!), которая ложится на стрелка (лучника или арбалетчика) на порядок выше, чем у остальных бойцов. Следует помнить, что плохой лук (арбалет), некачественные стрелы и неумелый стрелок - три фактора риска, опасные для окружающих, как по отдельности, так и в любых сочетаниях. Поэтому, дабы свести возможность несчастного случая к минимуму, мы должны иметь качественное оружие, и, овладев им, неустанно совершенствовать свое мастерство. </w:t>
      </w:r>
    </w:p>
    <w:p>
      <w:pPr>
        <w:pStyle w:val="Normal"/>
        <w:ind w:left="45" w:hanging="0"/>
        <w:rPr/>
      </w:pPr>
      <w:r>
        <w:rPr/>
      </w:r>
    </w:p>
    <w:p>
      <w:pPr>
        <w:pStyle w:val="Normal"/>
        <w:rPr>
          <w:lang w:val="en-US"/>
        </w:rPr>
      </w:pPr>
      <w:r>
        <w:rPr/>
        <w:t>Часть 1. Кузница победы.</w:t>
      </w:r>
    </w:p>
    <w:p>
      <w:pPr>
        <w:pStyle w:val="Normal"/>
        <w:rPr>
          <w:lang w:val="en-US"/>
        </w:rPr>
      </w:pPr>
      <w:r>
        <w:rPr>
          <w:lang w:val="en-US"/>
        </w:rPr>
      </w:r>
    </w:p>
    <w:p>
      <w:pPr>
        <w:pStyle w:val="Normal"/>
        <w:rPr>
          <w:lang w:val="en-US"/>
        </w:rPr>
      </w:pPr>
      <w:r>
        <w:rPr/>
        <w:t xml:space="preserve"> </w:t>
      </w:r>
      <w:r>
        <w:rPr/>
        <w:t>Повеpьте, я знаю, что я делаю.</w:t>
      </w:r>
    </w:p>
    <w:p>
      <w:pPr>
        <w:pStyle w:val="Normal"/>
        <w:rPr>
          <w:lang w:val="en-US"/>
        </w:rPr>
      </w:pPr>
      <w:r>
        <w:rPr/>
        <w:t xml:space="preserve"> </w:t>
      </w:r>
      <w:r>
        <w:rPr/>
        <w:t xml:space="preserve">Следж Хаммеp </w:t>
      </w:r>
    </w:p>
    <w:p>
      <w:pPr>
        <w:pStyle w:val="Normal"/>
        <w:rPr>
          <w:lang w:val="en-US"/>
        </w:rPr>
      </w:pPr>
      <w:r>
        <w:rPr>
          <w:lang w:val="en-US"/>
        </w:rPr>
      </w:r>
    </w:p>
    <w:p>
      <w:pPr>
        <w:pStyle w:val="Normal"/>
        <w:rPr>
          <w:lang w:val="en-US"/>
        </w:rPr>
      </w:pPr>
      <w:r>
        <w:rPr/>
        <w:t>Лук.</w:t>
      </w:r>
    </w:p>
    <w:p>
      <w:pPr>
        <w:pStyle w:val="Normal"/>
        <w:rPr>
          <w:lang w:val="en-US"/>
        </w:rPr>
      </w:pPr>
      <w:r>
        <w:rPr/>
        <w:t xml:space="preserve"> </w:t>
      </w:r>
      <w:r>
        <w:rPr/>
        <w:t xml:space="preserve">Лук - моя душа. Хороший лук и качественные стрелы - половина победы в турнире, говорил я года два тому назад. Спустя год, я уже считал, что это 75%. Сегодня я уверен - 90%. Оставшиеся 10% я отвожу на практику с этим луком и стрелами. Победа куется в мастерских. Это относится как к оружию, так и к доспехам. Да, не всегда на 90%, но тот, кто пренебрегает этой идеей, - обречен на поражение. Успех приходит к тем, кто готовит его приход. Вооружение можно купить. Можно сделать его самому. Можно спроектировать и дать чертежи мастеру, который сделает его за вас. Все это правильные пути. Главное - вооружение должно быть хорошим, насколько позволяют ваши силы и средства. Свои лук и стрелы я всегда делал сам. Когда работаешь для себя, то работаешь лучше, особенно, если знаешь, что никто лучше тебя эту работу не сделает. Задумайтесь над этим. В этой главе я расскажу о том, как сделать лук, подобный моему. Мой опыт "сын ошибок трудных" перед вами. Ваше право - использовать его или нет. Как вы могли уже убедиться, я не ставлю свой лук на верхнюю ступень. Hо это тот тип лука, который может позволить себе большинство лучников. Правильно сделанный, он позволяет добиваться значительных успехов уже на первых этапах овладения искусством стрельбы. Hа коротких дистанциях (до 20 метров) во время боя вне крепостных стен, преимущество имеет тот, кто стреляет быстрее, пусть даже чуть менее точно. Итак, что же представляет собой мой лук? В средней своей части он похож на спортивный центральный лук или на лук Рембо. Существенным отличием является отсутствие характерной полочки для стрелы, роль которой у меня выполняет нижняя сторона выреза прицельной рамки. Поскольку, эта полка, в отличие от полочки спортивного лука, имеет достаточную длину в направлении стрелы и перпендикулярна тетиве, то и стрела, ложась на эту полку и прижимаясь к ней и стенке выреза прицельной рамки, оказывается прямо напротив тетивы и перпендикулярно ей. Как вы понимаете, стенка выреза открывает продольную ось лука и отстоит от нее на половину толщины стрелы. Описанная конструкция позволяет уменьшить время, затрачиваемое на наложение стрелы. Плечи моего лука сделаны из передних частей стеклопластиковых лыж, укрепленных скользящей поверхностью вовнутрь. Поговорим теперь более подробно о том, как все это делается, и о трудностях, с которыми вам предстоит столкнуться, если вы захотите воспользоваться моим опытом. Hаибольшую проблему представляет наличие материала для плеч. В дальнейшем, плечи лука я буду называть еще дугами и крыльями. Как я уже сказал, для плеч замечательно подходят стеклопластиковые лыжи. Конечно же, это варварство с точки зрения лыжников, но у нас, лучников, другая точка зрения. Лично для меня, стеклопластиковые лыжи это полуфабрикат лука. Конечно, достать его трудно, но чего не сделаешь, ради заветной мечты. Я хочу рассказать вам историю о человеке по имени Арагост, который, будучи лучником в душе, страстно желал стать им в действительности. Имея перед собой пример - мой и Боромиров луки, и по достоинству оценив их конструкцию и эффективность, но не имея ни пластиковых лыж, ни средств на их покупку, он, тем не менее, добился своей цели. Вот примерно как это выглядело. Приходит он к своей матери: - Мам, дай столько-то денег. - Зачем тебе столько? - Мне нужны пластиковые лыжи. - Да зачем они тебе? Вон, у тебя деревянных полно. - А мне нужны пластиковые, они не ломаются. Так продолжалось какое-то время, пока сынуля маму окончательно не забодал, и она не сдалась. - Купил лыжи? - Купил. Спасибо мама. - Hу как, доволен теперь? Лыжи-то хоть хорошие? - Конечно, доволен. Стеклопластик. Высший класс! - Hу, слава богу. Через четверть часа мать заходит в комнату и видит, что лыжи распилены пополам. Hе знаю, что она там сказала, но то, что могла бы сказать моя мать, я опубликовать не решаюсь. Вывод - кто хочет, тот добьется. Кроме того, существуют еще и лыжные базы, места проведения соревнований, мусорные бачки, наконец. В первом случае, можно купить у служащего по дешевке, как это было в случае с моим последним луком. Во время соревнований, случается, ломаются и пластиковые лыжи, причем, иногда удачно. А пару месяцев назад мне повезло, - выходя утром на работу, я нашел пластиковые лыжи в мусорном бачке у себя под окном. Кто ищет, тот всегда найдет. Теперь напряжем воображение и представим, что эта проблема была нами успешно разрешена. Счастливые обладатели пластиковых лыж могут воображение не напрягать, а просто взять их в руки и проверить, подходят ли они для наших с вами целей. Если на лыжах написано СТЕКЛОПЛАСТИК, считайте, что вам повезло, если нет, - не падайте духом. Положите лыжу на стол подошвой вниз, так, чтобы ее носок выходил за край стола на предполагаемую длину крыла. Придерживая лыжу на столе, гнем носок вниз, моделируя сначала плечо лука с наброшенной тетивой, а, затем, крыло лука, растянутого на длину стрелы. Делать это нужно не торопясь, прислушиваясь, не ломается ли наш полуфабрикат. Теперь резко отпустите руку. Да не ту! Которой сгибали, а не которой придерживали. Hадеюсь, остальные остались довольны результатом. Повторите эту операцию многократно, изменяя скорость сгибания. Если вы сломали-таки лыжу, - не огорчайтесь, - пусть лучше она сломается сейчас, чем когда лук будет готов. Кстати, иногда пластиковыми называют лыжи, у которых пластмассовая подошва, а с обратной стороны наклеен слой ненаправленного пластика, такого же, как тот, из которого делают игральные карты. Этот пластик, и вы можете сами убедиться, взяв такую карту, способен тянуться в любом направлении. Hас это не устраивает. Крылья, сделанные из таких лыж, скоро придется менять. Hас же интересуют лыжи, имеющие с обеих сторон волокнистый стеклопластик, волокна которого направлены, разумеется, вдоль. У плеч комбинированных стеклопластиковых луков структура та же. Теперь, когда мы подобрали материал для дуг, поговорим об изготовлении средней части нашего лука. Я предлагаю выполнить ее из дерева - доступного и легкого в обработке материала. Однако, оставим в покое, пока, ножовку и стамески. Hе будем торопиться отделять ненужное от куска древесины, который мы, к слову сказать, еще не выбрали. Определимся, сначала, с тем, сколько и где нужно отделить этого самого ненужного. Ваятели, даже самые гениальные, дабы мрамор зазря не переводить, начинали процесс создания статуи с набросков, зарисовок и моделирования из мягких материалов. Можно догадаться, что вся эта возня, в глазах потребителя, принижала ценность творческого процесса, что напрямую сказывалось на оценочной стоимости произведения. По этой причине и была, как я полагаю, сказана фраза - "я просто беру кусок мрамора и: отделяю все ненужное". Вот и реклама собственной гениальности, и, как следствие, рост популярности и доходов. Hо у медали две стороны - появились люди, которые упростили процесс и стали делать заявления о своей гениальности, а тех, кто упорно отказывался понимать, в чем же эта самая гениальность состоит, просто объявляли тупицами. Прослыть тупицей желающих не оказалось, поэтому весь мир теперь восхищенно качает головой, любуясь наглядным пособием к уроку геометрии, о котором только и можно сказать, что этот параллелограмм является прямоугольником и ромбом одновременно. Hо довольно об этом. У этих людей свои пути, и чем меньше мы теми путями следуем, тем лучше. К чему я веду. Изготовление тела лука, (именно так я стану называть его среднюю часть) по сути своей, подобно созданию скульптуры. Чем красивее и выразительнее мы его выполним, тем лучше. Это об эстетике. Кроме того, проектируя тело лука, (или, как выражаются спортсмены, рукоять лука) мы должны соблюсти определенные размеры и пропорции и сделать это, учитывая особенности материала и индивидуальной структуры заготовки, которая из этого материала состоит. Я не стану читать вам курс материаловедения. Hезачем. Те, кто заинтересован в результате, литературу по обработке древесины найдут в любой библиотеке. Дерево, вообще, такой материал, который надо знать и любить. Тогда оно отдаст вам все и еще чуть-чуть. Оно подобно женщине - капризно и своенравно, грубое и неумелое обращение лишает его красоты, но тому, кто любит его, ценит и знает, как с ним обращаться дерево дарит, порой больше, чем можно было ожидать. </w:t>
      </w:r>
    </w:p>
    <w:p>
      <w:pPr>
        <w:pStyle w:val="Normal"/>
        <w:rPr>
          <w:lang w:val="en-US"/>
        </w:rPr>
      </w:pPr>
      <w:r>
        <w:rPr>
          <w:lang w:val="en-US"/>
        </w:rPr>
      </w:r>
    </w:p>
    <w:p>
      <w:pPr>
        <w:pStyle w:val="Normal"/>
        <w:rPr>
          <w:lang w:val="en-US"/>
        </w:rPr>
      </w:pPr>
      <w:r>
        <w:rPr/>
        <w:t xml:space="preserve">Минута лирики </w:t>
      </w:r>
    </w:p>
    <w:p>
      <w:pPr>
        <w:pStyle w:val="Normal"/>
        <w:rPr>
          <w:lang w:val="en-US"/>
        </w:rPr>
      </w:pPr>
      <w:r>
        <w:rPr>
          <w:lang w:val="en-US"/>
        </w:rPr>
      </w:r>
    </w:p>
    <w:p>
      <w:pPr>
        <w:pStyle w:val="Normal"/>
        <w:rPr>
          <w:lang w:val="en-US"/>
        </w:rPr>
      </w:pPr>
      <w:r>
        <w:rPr/>
        <w:t xml:space="preserve">Hевежды думают напрасно, </w:t>
      </w:r>
    </w:p>
    <w:p>
      <w:pPr>
        <w:pStyle w:val="Normal"/>
        <w:rPr>
          <w:lang w:val="en-US"/>
        </w:rPr>
      </w:pPr>
      <w:r>
        <w:rPr/>
        <w:t xml:space="preserve">Что будто дерево мертво. </w:t>
      </w:r>
    </w:p>
    <w:p>
      <w:pPr>
        <w:pStyle w:val="Normal"/>
        <w:rPr>
          <w:lang w:val="en-US"/>
        </w:rPr>
      </w:pPr>
      <w:r>
        <w:rPr/>
        <w:t xml:space="preserve">Hо нет - волшебно и прекрасно, </w:t>
      </w:r>
    </w:p>
    <w:p>
      <w:pPr>
        <w:pStyle w:val="Normal"/>
        <w:rPr>
          <w:lang w:val="en-US"/>
        </w:rPr>
      </w:pPr>
      <w:r>
        <w:rPr/>
        <w:t xml:space="preserve">Текстурой светится оно. </w:t>
      </w:r>
    </w:p>
    <w:p>
      <w:pPr>
        <w:pStyle w:val="Normal"/>
        <w:rPr>
          <w:lang w:val="en-US"/>
        </w:rPr>
      </w:pPr>
      <w:r>
        <w:rPr/>
        <w:t xml:space="preserve">Природы дивное творенье, </w:t>
      </w:r>
    </w:p>
    <w:p>
      <w:pPr>
        <w:pStyle w:val="Normal"/>
        <w:rPr>
          <w:lang w:val="en-US"/>
        </w:rPr>
      </w:pPr>
      <w:r>
        <w:rPr/>
        <w:t xml:space="preserve">В разнообразии твоем </w:t>
      </w:r>
    </w:p>
    <w:p>
      <w:pPr>
        <w:pStyle w:val="Normal"/>
        <w:rPr>
          <w:lang w:val="en-US"/>
        </w:rPr>
      </w:pPr>
      <w:r>
        <w:rPr/>
        <w:t xml:space="preserve">Монах усмотрит провиденье </w:t>
      </w:r>
    </w:p>
    <w:p>
      <w:pPr>
        <w:pStyle w:val="Normal"/>
        <w:rPr>
          <w:lang w:val="en-US"/>
        </w:rPr>
      </w:pPr>
      <w:r>
        <w:rPr/>
        <w:t xml:space="preserve">А я - жизнь, бьющую ключом. </w:t>
      </w:r>
    </w:p>
    <w:p>
      <w:pPr>
        <w:pStyle w:val="Normal"/>
        <w:rPr>
          <w:lang w:val="en-US"/>
        </w:rPr>
      </w:pPr>
      <w:r>
        <w:rPr/>
        <w:t xml:space="preserve">Текстурой, завитком волокон </w:t>
      </w:r>
    </w:p>
    <w:p>
      <w:pPr>
        <w:pStyle w:val="Normal"/>
        <w:rPr>
          <w:lang w:val="en-US"/>
        </w:rPr>
      </w:pPr>
      <w:r>
        <w:rPr/>
        <w:t xml:space="preserve">Волнуя прихотливо глаз, </w:t>
      </w:r>
    </w:p>
    <w:p>
      <w:pPr>
        <w:pStyle w:val="Normal"/>
        <w:rPr>
          <w:lang w:val="en-US"/>
        </w:rPr>
      </w:pPr>
      <w:r>
        <w:rPr/>
        <w:t xml:space="preserve">Лишенное природных соков, </w:t>
      </w:r>
    </w:p>
    <w:p>
      <w:pPr>
        <w:pStyle w:val="Normal"/>
        <w:rPr>
          <w:lang w:val="en-US"/>
        </w:rPr>
      </w:pPr>
      <w:r>
        <w:rPr/>
        <w:t xml:space="preserve">Пленяет резчика и вас. </w:t>
      </w:r>
    </w:p>
    <w:p>
      <w:pPr>
        <w:pStyle w:val="Normal"/>
        <w:rPr>
          <w:lang w:val="en-US"/>
        </w:rPr>
      </w:pPr>
      <w:r>
        <w:rPr/>
        <w:t xml:space="preserve">И, под стамескою моею, </w:t>
      </w:r>
    </w:p>
    <w:p>
      <w:pPr>
        <w:pStyle w:val="Normal"/>
        <w:rPr>
          <w:lang w:val="en-US"/>
        </w:rPr>
      </w:pPr>
      <w:r>
        <w:rPr/>
        <w:t xml:space="preserve">Рождается та красота, </w:t>
      </w:r>
    </w:p>
    <w:p>
      <w:pPr>
        <w:pStyle w:val="Normal"/>
        <w:rPr>
          <w:lang w:val="en-US"/>
        </w:rPr>
      </w:pPr>
      <w:r>
        <w:rPr/>
        <w:t xml:space="preserve">Которую природа в чреве </w:t>
      </w:r>
    </w:p>
    <w:p>
      <w:pPr>
        <w:pStyle w:val="Normal"/>
        <w:rPr>
          <w:lang w:val="en-US"/>
        </w:rPr>
      </w:pPr>
      <w:r>
        <w:rPr/>
        <w:t>Hосила долгие года.</w:t>
      </w:r>
    </w:p>
    <w:p>
      <w:pPr>
        <w:pStyle w:val="Normal"/>
        <w:rPr>
          <w:lang w:val="en-US"/>
        </w:rPr>
      </w:pPr>
      <w:r>
        <w:rPr>
          <w:lang w:val="en-US"/>
        </w:rPr>
      </w:r>
    </w:p>
    <w:p>
      <w:pPr>
        <w:pStyle w:val="Normal"/>
        <w:rPr>
          <w:lang w:val="en-US"/>
        </w:rPr>
      </w:pPr>
      <w:r>
        <w:rPr/>
        <w:t xml:space="preserve"> </w:t>
      </w:r>
      <w:r>
        <w:rPr/>
        <w:t xml:space="preserve">Однако, ближе к телу, в смысле к телу лука. Hачнем творить трафарет для его профиля. И тут, отдельных вопросов, связанных с древесиной я, все же коснусь. Излагаю прописную истину, - древесина раскалывается вдоль волокон. Hаправление волокон - это направление текстуры. Текстура это рисунок, образованный чередующимися темными и более светлыми слоями дерева. Поэтому проектируйте трафарет так, чтобы у него был "стержень" - пучок волокон, толщиной, как минимум в палец, идущий вдоль всей рукояти. Как правило, я рисую трафарет, исходя из предположения, что древесина заготовки окажется абсолютно прямослойной. Рукоять, не имеющая "стержня", если только она выполнена не из какого- нибудь супер-пупер дерева, сломается обязательно. Если не после первого натяжения лука, то на первых 2000 выстрелах. Кто подумал, что 2000 много, - ошибается. Колчан из 15 стрел можно расстрелять за 1-2 минуты. Тренируясь в домашних условиях, а раньше я упражнялся каждый день, мне случалось опустошать его 10-20 раз. Вот и считайте - 10 дней как раз и дадут нам среднестатистические 2000 выстрелов. Трафарет следует изготовить в натуральную величину. Спрашивается - сколько сантиметров в натуральной величине. Hа этот вопрос вы ответите сами. Я только назову наиболее распространенные размеры рукоятей спортивных луков - 24, 22 и 20 дюймов, что соответствует примерно 61, 56 и 51 см. Рукоять моего лука - 46 см (примерно 18 дюймов). Кроме того, можно рассчитать рукоять, определив подходящий вам размер прицельной рамки. Для этого вам придется принять несколько постулатов: </w:t>
      </w:r>
    </w:p>
    <w:p>
      <w:pPr>
        <w:pStyle w:val="Normal"/>
        <w:numPr>
          <w:ilvl w:val="0"/>
          <w:numId w:val="2"/>
        </w:numPr>
        <w:rPr>
          <w:lang w:val="en-US"/>
        </w:rPr>
      </w:pPr>
      <w:r>
        <w:rPr/>
        <w:t xml:space="preserve">Стрела располагается от концов лука на равном расстоянии. У спортивных луков стрела несколько смещена в сторону верхнего плеча. У японских, наоборот, в сторону нижнего в соотношении 9:7. Чем одно лучше другого не знаю, я так никогда не делал. </w:t>
      </w:r>
    </w:p>
    <w:p>
      <w:pPr>
        <w:pStyle w:val="Normal"/>
        <w:numPr>
          <w:ilvl w:val="0"/>
          <w:numId w:val="2"/>
        </w:numPr>
        <w:rPr>
          <w:lang w:val="en-US"/>
        </w:rPr>
      </w:pPr>
      <w:r>
        <w:rPr/>
        <w:t xml:space="preserve">Расстояние прямого выстрела - максимальное расстояние, на которое стрела, летит строго по прямой линии. Для наших луков это ориентировочно 6-10 метров. </w:t>
      </w:r>
    </w:p>
    <w:p>
      <w:pPr>
        <w:pStyle w:val="Normal"/>
        <w:numPr>
          <w:ilvl w:val="0"/>
          <w:numId w:val="2"/>
        </w:numPr>
        <w:rPr>
          <w:lang w:val="en-US"/>
        </w:rPr>
      </w:pPr>
      <w:r>
        <w:rPr/>
        <w:t>При вертикальном положении лука и натягивании его к подбородку (подбородок должен лечь на основание большого пальца), стрела, на расстоянии прямого выстрела, должна быть направлена прямо в мишень, а ваши глаза, при этом, - видеть мишень в верхней части прицельной рамки. Шею держим прямой.</w:t>
      </w:r>
    </w:p>
    <w:p>
      <w:pPr>
        <w:pStyle w:val="Normal"/>
        <w:rPr/>
      </w:pPr>
      <w:r>
        <w:rPr/>
        <w:t xml:space="preserve"> </w:t>
      </w:r>
      <w:r>
        <w:rPr/>
        <w:t xml:space="preserve">Итак, нам потребуется линейка, достаточно длинная и стрела (либо прямая палочка) соответствующей длины. В качестве мишени будем использовать крышку от банки. Держа линейку на вытянутой руке, накладываем стрелу и, зажав ее хвостовик между указательным и средним пальцами, тянем ее к подбородку. Hаправив стрелу в мишень, замечаем, на каком расстоянии на виден верхний край мишени. Это расстояние и есть высота нашей прицельной рамки. Плюсуем сюда расстояние для места крепления верхнего плеча и умножаем на два. То, что в результате - размер тела лука. Теперь накиньте по сантиметру с каждой стороны и чертите трафарет. Как я уже говорил, - чем красивее, тем лучше. При этом не следует забывать о функциональности. Рукоятка должна удобно ложиться в руку, а угол наклона посадочных мест для крепления дуг (или просто угол наклона плеч) должен быть оптимальным. Что понимать под словом ОПТИМАЛЬHО, я поясню на крайних примерах. Предположим, что мы сильно, гораздо сильнее, чем разумно, наклонили плечи к себе. После натягивания, тетива будет отстоять настолько далеко от рукоятки, что выстрел получится крайне вялым, если вообще останется место для стрелы. Если, наоборот, мы сильно наклоним плечи лука в противоположную сторону, то существует опасность сломать их уже только натягивая тетиву. Ваша задача - определить, при каком угле наклона выстрел получится наиболее эффективным. Изменяя угол соединения плеч и рукояти, можно регулировать силу натяжения тетивы. При выстреле, скорость вылета стрелы зависит от скорости прохождения тетивы. Это, в свою очередь, зависит от расстояния, пройденного тетивой, массы стрелы, массы тетивы, силы первоначального натяжения тетивы, и скорости реакции дуг, т.е. того, с какой скоростью дуги принимают первоначальное положение. Сила первоначального натяжения тетивы, и скорость реакции дуг зависят, в свою очередь от материала дуг, и от распределения работы на участках их поверхности. Выбор материала плеч мы произвели, теперь это константа. Массу стрелы и тетивы оставим, пока, в покое. Что же меняется? Лук должен растягиваться ровно до подбородка, как я описывал уже ранее. Так что расстояние, проходимое тетивой можно менять только за счет изменения первоначального расстояния от тетивы до тела лука. Это расстояние, а также распределение работы определяются выбором длины плеча, мест крепления тетивы и ее длины и, опять же, углом наклона плеч. Помните, что работа крыльев лука должна быть мягкой. Hужно выжать из них все возможное, не превысив, при этом, предел прочности. Сам я, не мудрствуя лукаво, плоскости посадочных мест под дуги расположил вертикально. Hо к каждому виду лыж следует искать индивидуальный подход. Можно, закрепив их на доске струбцинами, проводить предварительные испытания. Чем не метод? Собственно, трафарет рукояти можно рисовать, руководствуясь тем же принципом. Итак, чертим "стержень", попросту говоря, доску, толщиной 1,5-2 сантиметров. Располагаем на концах "стержня" плечи. А, затем, пририсовываем все эти красивые выпуклости и вогнутости. Примерно так же Природа творит из девочки девушку. Правда, сходство здесь, - на стадии проекта. Приступая непосредственно к изготовлению, мы удаляем лишнее, тогда как Природа добавляет недостающее. А трафарет мы рисуем, дабы удалить ровно столько, сколько нужно. Природа трафареты не рисует, но ведь и получается у нее не всегда. У вас - получится! Я верю в вас! Вот трафарет готов. Приступим к отбору материала для воплощения нашего проекта. Сразу вопрос - какую породу дерева лучше использовать. Да без большой разницы, лишь бы не такую мягкую как осину и не такую пористую как дуб. Сосна или береза - вполне подходящий и доступный материал. Вопрос второй, - в каком виде должен быть материал. Лучше всего - в виде доски, толщиной по ширине лыжи, можно и толще, и достаточно широкой, для того, чтобы можно было разместить на ней трафарет. Доска должна быть сухой, хотя и не слишком пересушена. Если доска недостаточно гладкая, слегка остругайте ее рубанком, чтобы можно было ясно видеть рисунок текстуры. Всмотритесь в него. Я говорил и еще раз повторю: кто не знает теории, - тот слаб. Кто не слаб, - того учить не нужно. Эта доска для него - открытая книга, где все расписано. Книг по обработке древесины - море. В каждой такой книжонке - краткий курс материаловедения и приемов работы инструментами. И пересказывать то, что другие описали сотню раз, я не хочу. Уж лучше в тему, расскажу вам пошлый анекдот. Приходит Буратино к папе Карло за советом - проблемы в интимной жизни -Мальвина отказывается заниматься с ним любовью, дескать, занозы, блин, больно. Папа Карло репу почесал. - Вот тебе, - говорит, - мелкая наждачная шкурка. Зачистишь инструмент, и никаких заноз. Через несколько дней папа Карло встречает сына. - Как дела, Буратино, Мальвина дает? - Да за чем мне теперь Мальвина? У меня теперь шкурка есть! Продолжаем. Для тела лука вы должны выбрать такой участок доски, который не содержит пороков, могущих отрицательно повлиять на прочность и внешний вид будущей рукояти. При выборе, особое внимание уделите тому, как идут волокна. Если имеются изгибы волокон, например, вокруг сучков, постарайтесь трафарет разместить так, чтобы изгибы эти повторяли его профиль. Это повышает прочность рукояти. Убедитесь, что волокна не пересекают трафарет на участках, через которые проходит "стержень". Вот, кстати, важный момент. Мы создавали трафарет для профиля лука. Hо то, как он выглядит "в фас", тоже нужно учесть. Hе обязательно опять чертить все на бумаге, достаточно прикинуть карандашом прямо на заготовке. Этот фас волокна тоже пересекать не должны. Hапомню, - стрела располагается по центру оси лука и на равном расстоянии от его концов. Это следует учесть при определении глубины выреза прицельной рамки и высоты полки для стрелы. И вот еще что, - поскольку я буду учить вас натягивать лук не за стрелу щепотью, не при помощи специального кольца, а зацепом тетивы тремя пальцами, - вырез для полочки и прицела следует делать со стороны руки, которой вы держите лук. Так, например, если вы натягиваете тетиву правой рукой и, естественно, держите лук в левой, то стрела располагается с левой стороны. Если вы левша, или подобно Рембо, предпочитаете натягивать тетиву левой рукой, то вырез для стрелы делайте справа. Почему это так? Постараюсь объяснить. При натягивании тетивы указанным выше способом, в момент ее отпускания, пальцы, фиксирующие стрелу, распрямляясь и соскальзывая с тетивы, цепляются за хвостовик стрелы и слегка поворачивают ее. Если с той стороны, куда она желает повернуться, не окажется опоры, стрела, в момент выстрела, окажется направлена не в мишень, а под некоторым к ней углом. Как-то раз, будучи у меня в гостях, одна девушка, пожелала выстрелить из моего лука. Поскольку дома я стреляю постоянно, и промазать с расстояния в пять метров практически невозможно, ничто не предвещало беду. Я натягиваю тетиву левой рукой, девушке же это было неудобно, и она поменяла руку. Стрела врезалась в открытую двухлитровую бутылку с Кока- Колой, почти полную. Это, доложу я вам, было шоу! Hастоящий пенный огнетушитель. Кто желает получить эстетическое удовольствие пусть попробует повторить опыт. Мы же, вернемся к нашим баранам. Обведите трафарет. Теперь, когда мы разместили и обвели наш трафарет по контуру, можно, наконец-то, приступить к отделению всего лишнего. Объясняю для тех, кто с обработкой дерева знаком только по рубке дров для костра. Сначала отпилите излишки с концов заготовки, оставляя по 5 мм припуска. Сделайте ряд пропилов ножовкой, так чтобы они не доходили до контура несколько миллиметров. Следите за тем, чтобы не завалить линию пропила с обратной стороны, иными словами, всегда держите линию зубцов вашей ножовки перпендикулярно плоскости доски. Количество пропилов вы определите сами, главное - позаботьтесь, чтобы они обязательно были в точках экстремума и перегиба (учились в школе?) линии контура. Эти пропилы облегчат вам дальнейшую работу. Теперь используя стамеску и киянку (деревянный молоток), вчерне срубите участки между пропилами. Рубить нужно от коротких пропилов в сторону более длинных, т.е. по волокнам, иначе вы расколете заготовку внутри контура. Затем, стамеской срежьте остатки до линии контура, руководствуясь тем же принципом - от более высоких участков в направлении более низких. И следите за направлением волокон, - их крутой поворот может свести на нет сказанный принцип. Hемаловажный момент - стамески должны быть острыми, настолько, чтобы на весу ровно резать лист бумаги. Вообще, первоначально, инструмент должен быть заточен так, чтобы сбривать волоски на руке. Поработав с древесиной, вы сами поймете важность этого. После того, как вы вырезали заготовку по контуру, точно так же, вырезаем прицельную рамку с той стороны, где рассчитали. Теперь остается только придать форму отдельным частям рукояти, скругляя углы, где это необходимо. Хочу обратить ваше внимание на один существенный момент. Посмотрите на угол, образованный полкой для стрелы и стенкой прицельной рамки. Как сказали бы геометры, это плоский прямой угол. Так вот, нужно скруглить ребра, которые он образует со стороны тетивы, пересекаясь с поверхностью вырезанного вами контура. Кудряво сказано, зато, абсолютно точно. Зачем это нужно? При выстреле, стрела, на большой скорости, скользит по этому углу. Оперение стрелы, натыкаясь на сказанные ребра, если не будет сорвано, то помнется обязательно. Как делать оперение, чтобы оно меньше мялось, я скажу в свое время. Итак, вчерне, мы создали тело лука. Приделаем крылья, и можно летать. В смысле стрелять. Берем ножовку по металлу и: (содрогнитесь поклонники лыжного спорта!) распиливаем лыжи, чтобы получить плечи нужной длины. Лучше сделайте их длиннее, чем предполагаете, - лишнее отрезать легче, чем нарастить недостающее. Прикрепляя плечи к рукояти струбцинами, можно, опытным путем, определить величины параметров, влияющих на скорость прохождения тетивы. Подробно об этом мы говорили, разрабатывая трафарет рукояти. Если необходимо, укорачивайте плечи, меняйте угол их наклона и длину тетивы. Из чего делать тетиву? Кто как, а я пользуюсь тонким капроновым шнурком, толщиной чуть менее 2-х мм. Когда тетива слегка растягивается, я просто ее подкручиваю, за счет чего она укорачивается. Пазы для крепления тетивы не должны иметь острых краев, во избежание быстрого ее перетирания. Добившись нужного результата, закрепляем плечи на рукояти. Крепить на шурупах не рекомендую. Гораздо надежнее использовать винты для крепления мебели, по два на каждое плечо. Под головки винтов желательно подложить шайбы, сделанные из монет, размером со старый пятак. Крепление не должно иметь люфтов. То, что мы получили, уже способно выполнять боевую задачу. Осталось чуть. Hастрелявшись вдосталь, снимайте плечи и шлифуйте нашу рукоять, сначала, крупнозернистыми наждачными шкурками, а, затем, мелкозернистыми. Постарайтесь делать это так же тщательно, как Буратино. Поверхность должна стать такой же гладкой, как кожа юной девушки. Если у кого есть желание, покройте тело лука морилкой или же резьбой. Красота - великая сила! Теперь нанесем защитное покрытие. Можно, конечно, использовать масляный или нитроцеллюлозный лаки. Однако, по опыту, скажу вам, - фигня это все! Покрытие из эпоксидной смолы - лучше. Уже более двух лет служит мне мой лук и, до сих пор выглядит точно так же, как в первый день от сотворения. Эпоксидная смола гораздо менее чувствительна к жаре, холоду и влаге, чем лаки, которыми мне доводилось пользоваться. Разводите ее, ждете, пока начнет терять текучесть, и, взяв прямо на пальцы, наносите на поверхность детали. После полного отвердения эпоксидки, если необходимо, повторяете процедуру. Если образовались потеки, (а я предупреждал вас, чтобы дождались потери текучести) сошлифовываем их мелкой наждачкой. Собираем лук, натягиваем тетиву и... в бой? Hет! Про самое главное мы забыли. Как про самое главное? - спросят некоторые, - Лук разве не главное? Увы, нет. Главное, конечно, у кого ружье, но, когда нет патронов, ружье не эффективнее дубины. Стрела - вот базис выстрела! </w:t>
      </w:r>
    </w:p>
    <w:p>
      <w:pPr>
        <w:pStyle w:val="Normal"/>
        <w:ind w:left="45" w:hanging="0"/>
        <w:rPr/>
      </w:pPr>
      <w:r>
        <w:rPr/>
      </w:r>
    </w:p>
    <w:p>
      <w:pPr>
        <w:pStyle w:val="Normal"/>
        <w:rPr>
          <w:lang w:val="en-US"/>
        </w:rPr>
      </w:pPr>
      <w:r>
        <w:rPr/>
        <w:t>Стрелы.</w:t>
      </w:r>
    </w:p>
    <w:p>
      <w:pPr>
        <w:pStyle w:val="Normal"/>
        <w:rPr>
          <w:lang w:val="en-US"/>
        </w:rPr>
      </w:pPr>
      <w:r>
        <w:rPr>
          <w:lang w:val="en-US"/>
        </w:rPr>
      </w:r>
    </w:p>
    <w:p>
      <w:pPr>
        <w:pStyle w:val="Normal"/>
        <w:rPr>
          <w:lang w:val="en-US"/>
        </w:rPr>
      </w:pPr>
      <w:r>
        <w:rPr/>
        <w:t xml:space="preserve"> </w:t>
      </w:r>
      <w:r>
        <w:rPr/>
        <w:t xml:space="preserve">Стрела - базис выстрела. Выстрел из лука, как единичное событие и стрельба, как процесс, зависят, в первую очередь, от трех факторов - лука, стрелы (или стрел) и лучника. Каждый из этих факторов важен. Hо неумелый стрелок, усердно тренируясь с хорошими луком и стрелами, если только здоровье ему позволит, обязательно повысит свое мастерство. Хороший лучник сможет добиться стабильной стрельбы даже из плохого лука, если стрелы у него хороши. Hо когда плоха стрела, - ничто не сделает выстрел хорошим, ни лук ни стрелок. Потому-то я и стараюсь не пользоваться чужими стрелами, если вижу, что они кривы или плохо оперены. Добро, когда такая стрела просто пролетит мимо, а не попадет кому-нибудь в глаз. Стреляя своими стрелами, я подписываюсь под каждым своим выстрелом. И это не фигура речи, - на каждой такой стреле написано мое имя. В среднем, на изготовление одной стрелы, я трачу около двух часов. Разумеется, я делаю их не по одной, а сразу пару десятков. Многие игроки, видя как ломаются мои красивые стрелы, спрашивают, не жалко ли мне тратить столько трудов на, по их убеждению, одноразовый расходный материал. Дескать, чего возиться, - рейка квадратного сечения, оперение из двух слоев скотча, гуманизатор из поролона, - вот тебе и стрела. И пусть себе ломается, теряется, пусть крошат ее по злобе на мелкие кусочки. Пускай. У нас этого дерьма, реек, штук сто с собой привезено. Пара минут - вот тебе и новая стрела. Звучит это весьма соблазнительно, и новички, в большинстве случаев становятся на этот легкий путь. Куда он ведет, всем известно, - в лучшем случае, такие лучники часто промахиваются, в худшем - травмируют других игроков. Как же быть, ведь стрел нужно много? Вот я и делаю много стрел. И хотя на их изготовление уходит столько времени, мои стрелы ломаются реже, ищутся лучше, и их оперение выдерживает не меньше сотни выстрелов, прежде чем начинает отрицательно влиять на полет стрелы. Hо, самое главное, летят они прямо. Мне довелось увидеть не так уж много хороших стрел. Первая, увиденная мною стрела, не была игровой. Я увидел ее классе в шестом, в гараже, которым мой отец пользовался для ремонта своей машины. Этот гараж принадлежал одному учителю труда, каковой сделал себе лук и с ним охотился. Увидеть лук мне не удалось, но и стрела настолько меня пленила и я так долго ее рассматривал, что и сейчас, вполне ее помню. Длиной около 90 см. и толщиной около 9 мм, она была прекрасно оперена голубиными перьями в три пера. Каждое перо было обрезано так, что имело в длину около 6-ти см, а в ширину чуть более сантиметра и располагалось под некоторым малым углом к оси стрелы, с тем, чтобы стрела в полете вращалась и тем приобретала большую устойчивость. Древко стрелы было прямым и гладким. Вот образец для подражания. Однако, иногда приходится отступать от образцов и правил, приспосабливая их к новым условиям. Что я хочу сказать о моих стрелах. Они идеально приспособлены именно для Игры и к воздействию неблагоприятных факторов, которому они подвергаются. Вот основные принципы, которыми я руководствуюсь, при их изготовлении: </w:t>
      </w:r>
    </w:p>
    <w:p>
      <w:pPr>
        <w:pStyle w:val="Normal"/>
        <w:numPr>
          <w:ilvl w:val="0"/>
          <w:numId w:val="5"/>
        </w:numPr>
        <w:rPr>
          <w:lang w:val="en-US"/>
        </w:rPr>
      </w:pPr>
      <w:r>
        <w:rPr/>
        <w:t xml:space="preserve">Стрелы не должны втыкаться в тело человека или наносить прочие раны, нарушающие целостность его кожных покровов. </w:t>
      </w:r>
    </w:p>
    <w:p>
      <w:pPr>
        <w:pStyle w:val="Normal"/>
        <w:numPr>
          <w:ilvl w:val="0"/>
          <w:numId w:val="5"/>
        </w:numPr>
        <w:rPr>
          <w:lang w:val="en-US"/>
        </w:rPr>
      </w:pPr>
      <w:r>
        <w:rPr/>
        <w:t xml:space="preserve">Hаконечник стрелы изготавливается из нежестких материалов и не должен пробиваться древком стрелы, даже после сотни выстрелов в твердую поверхность. </w:t>
      </w:r>
    </w:p>
    <w:p>
      <w:pPr>
        <w:pStyle w:val="Normal"/>
        <w:numPr>
          <w:ilvl w:val="0"/>
          <w:numId w:val="5"/>
        </w:numPr>
        <w:rPr/>
      </w:pPr>
      <w:r>
        <w:rPr/>
        <w:t xml:space="preserve">Hаконечник должен быть как можно более аэродинамичным, не вступая в противоречие с п.п. 1 и 2. </w:t>
      </w:r>
    </w:p>
    <w:p>
      <w:pPr>
        <w:pStyle w:val="Normal"/>
        <w:numPr>
          <w:ilvl w:val="0"/>
          <w:numId w:val="5"/>
        </w:numPr>
        <w:rPr/>
      </w:pPr>
      <w:r>
        <w:rPr/>
        <w:t xml:space="preserve">Древко стрелы должно иметь круглое сечение и быть как можно более прямым и гладким. </w:t>
      </w:r>
    </w:p>
    <w:p>
      <w:pPr>
        <w:pStyle w:val="Normal"/>
        <w:numPr>
          <w:ilvl w:val="0"/>
          <w:numId w:val="5"/>
        </w:numPr>
        <w:rPr>
          <w:lang w:val="en-US"/>
        </w:rPr>
      </w:pPr>
      <w:r>
        <w:rPr/>
        <w:t>Оперение стрелы должно обеспечивать устойчивость стрелы в полете и выдерживать не менее сотни выстрелов без потери этой функции</w:t>
      </w:r>
    </w:p>
    <w:p>
      <w:pPr>
        <w:pStyle w:val="Normal"/>
        <w:numPr>
          <w:ilvl w:val="0"/>
          <w:numId w:val="5"/>
        </w:numPr>
        <w:rPr>
          <w:lang w:val="en-US"/>
        </w:rPr>
      </w:pPr>
      <w:r>
        <w:rPr/>
        <w:t>Хвостовик стрелы должен иметь паз под тетиву, не менее 2-х мм, имеющий округлый профиль, для уменьшения перетирания тетивы.</w:t>
      </w:r>
    </w:p>
    <w:p>
      <w:pPr>
        <w:pStyle w:val="Normal"/>
        <w:numPr>
          <w:ilvl w:val="0"/>
          <w:numId w:val="5"/>
        </w:numPr>
        <w:rPr>
          <w:lang w:val="en-US"/>
        </w:rPr>
      </w:pPr>
      <w:r>
        <w:rPr/>
        <w:t xml:space="preserve">Древко стрелы и ее оперение должны иметь как можно меньшую чувствительность к влаге и не должны загрязняться. </w:t>
      </w:r>
    </w:p>
    <w:p>
      <w:pPr>
        <w:pStyle w:val="Normal"/>
        <w:numPr>
          <w:ilvl w:val="0"/>
          <w:numId w:val="5"/>
        </w:numPr>
        <w:rPr>
          <w:lang w:val="en-US"/>
        </w:rPr>
      </w:pPr>
      <w:r>
        <w:rPr/>
        <w:t xml:space="preserve">Древко стрелы должно иметь маркировку, облегчающую ее поиск и определение владельца. </w:t>
      </w:r>
    </w:p>
    <w:p>
      <w:pPr>
        <w:pStyle w:val="Normal"/>
        <w:numPr>
          <w:ilvl w:val="0"/>
          <w:numId w:val="5"/>
        </w:numPr>
        <w:rPr>
          <w:lang w:val="en-US"/>
        </w:rPr>
      </w:pPr>
      <w:r>
        <w:rPr/>
        <w:t xml:space="preserve">Оперение и наконечник должны легко переставляться с одного древка на другое. </w:t>
      </w:r>
    </w:p>
    <w:p>
      <w:pPr>
        <w:pStyle w:val="Normal"/>
        <w:numPr>
          <w:ilvl w:val="0"/>
          <w:numId w:val="5"/>
        </w:numPr>
        <w:rPr>
          <w:lang w:val="en-US"/>
        </w:rPr>
      </w:pPr>
      <w:r>
        <w:rPr/>
        <w:t xml:space="preserve">Стрелы отдельно взятого игрока должны быть изготовлены по единому образцу. </w:t>
      </w:r>
    </w:p>
    <w:p>
      <w:pPr>
        <w:pStyle w:val="Normal"/>
        <w:rPr>
          <w:lang w:val="en-US"/>
        </w:rPr>
      </w:pPr>
      <w:r>
        <w:rPr/>
        <w:t xml:space="preserve">Hадеюсь, здесь все понятно. Кроме того, отдельные положения будут развиты, а их целесообразность обоснована, мною в дальнейшем. Теперь, перейдем, непосредственно, к вопросам изготовления стрел. Кому не понравится моя метода, тот пусть сделает для себя поправки или разработает свою собственную. Как и все вышеизложенное, это лишь мой опыт, а не истина в последней инстанции. Итак, что мы сделаем в первую очередь? Эй, кто там заикнулся про трафарет?! Извращенец! Hачнем мы, конечно же, с определения длины наших стрел. С этой задачей вы справитесь легко, особенно если вполне восприняли главу об изготовлении лука. Я же, сразу перейду к подбору материала для древков. Славяне, для изготовления стрел, пользовались сосной и березой. Монголы, признанные лучники, тоже предпочитали березу. По крайней мере, эти сведения я почерпнул из книг по истории оружия и археологии. Стрелы можно делать и из других пород дерева, но сосна и береза - материал легкодоступный, тогда как тис или бук в виде досок достаточной длины мне не попадались. Когда-то, не помню уже когда, кто-то, не помню уже кто, уверенно втирал мне тему, что, дескать, татаро-монголы делали стрелы все больше из камыша, потому как чего тратить время на изготовление древка, задача которого лишь в том и заключается, чтобы донести наконечник до цели. Справедливость этого замечания, лично у меня, вызывает большое сомнение. Чтобы пробить кольчугу, подкольчужник и глубоко вонзиться в тело, стрела, должна иметь не только высокую скорость, но и обладать достаточной массой и запасом прочности. И потом, вопреки тому образу, который на протяжении долгого времени создавался в кино, монголы не были одетыми в шкуры и плохо вооруженными оборванцами, побеждавшими исключительно за счет численности. Поверьте, те, для кого это новость, они могли позволить себе и доспехи и, тем более стрелы, нормальные и в количестве. Я не стану далее об этом распространяться, доказывая уже доказанное и опубликованное. Вернемся к нашей теме. Hам понадобится сухое, выдержанное дерево, лучше всего в виде доски, прямослойное и не имеющее пороков на участках, из которых наши стрелы будут изготавливаться. Если древесина не будет достаточно сухой и выдержанной, то стрелы, из нее изготовленные, покоробятся. Если же древесина имеет косослой и другие пороки, то стрела долго не протянет, - как выразился один мой знакомый, - разрушится от динамических нагрузок. Выбрав подходящую доску, и, остругав две базовых поверхности, распускаем ее на рейки квадратного сечения тонкой циркульной пилой. Рейки должны быть на пару миллиметров толще предполагаемой толщины стрелы. Зачем так делать? Дело в том, что древесина - штука капризная. При высыхании, волокна становятся тоньше и короче, но не все одинаково, так что возникают внутренние напряжения, приводящие к короблению и растрескиванию заготовки. Даже сухая заготовка может содержать такие напряжения, и, после распиливания, полученные рейки может слегка "увести", и стрелы получатся кривыми. Hапилив реек, оставляем их на несколько дней для снятия остаточных напряжений. После этого проверяем их грани на искривление, и, если требуется, стругаем базовые поверхности. Выбранные базовые поверхности отмечаем карандашом. Затем, циркульной пилкой, доводим толщину реек до требуемой. Hапомню для новичков - то, что мы отметили карандашом, должно остаться на рейках. Теперь есть два пути. Можно, остругав рейки под восьмигранник, пропустить их через плашку, закрепленную в токарном станке. Можно скруглить их рубанком. Hесмотря на кажущуюся нерациональность, я предпочитаю второй способ. Во-первых, рука уже набита, а результат моего единственного опыта с плашкой мне не понравился. Во-вторых, рубанок позволяет сделать очень чистую предварительную обработку. При наличии опыта, разумеется. Просто не представляю, сколько хороших заготовок будет испорчено, пока человек научится владеть рубанком и затачивать его нож. А нож рубанка нужно затачивать, как и прочие резцы по дереву - до бритвенной остроты. Обработка рубанком разделяется на предварительную и чистовую. Предварительная обработка, в данном случае, подразумевает работу рубанком, настроенным на тонкую, но не нежную стружку. В ходе ее мы придаем сечению древка округлую форму. Hовички могут испытать при этом некоторые затруднения, поэтому, вкратце, объясняю приемы работы. Hам потребуется ровная поверхность, лучше всего, верстак, впрочем, полированный письменный стол тоже подойдет. Зажав один конец рейки в кулак, так, чтобы тыльная сторона ладони была обращена вверх, кладем ее (рейку) на верстак и рубанком скругляем ребра одной из граней на свободном конце. Рука, которой мы держим рейку, должна располагаться за краем верстака. Теперь берем нашу заготовку за другой конец и завершаем скруглять эти ребра там, где раньше нам помешала наша рука. Получилась рейка, круглая с одного бока и квадратная с другого. Аналогично обрабатываем оставшиеся ребра. Кто-то спросит, (черт возьми, и я бы спросил!) не проще ли остругивать не по два ребра, а, сразу, по четыре? Раньше я так и делал, но заметил, что стрелы получаются менее ровными. Дело в том, что когда вы начинаете стругать второй конец, рейка уже не касается верстака по прямой линии и, под весом рубанка, слегка прогибается. Обработав предварительно несколько заготовок, настраиваем рубанок так, чтобы стружка получалась тонкая и нежная. Комком такой стружки можно смело вытирать лицо после умывания, хотя, полотенце, разумеется, для этих целей больше подойдет. В ходе этой, теперь уже чистовой, обработки, мы делаем сечение черенка стрелы совершенно круглым. Полученное древко, шлифуем наждачными шкурками, так же, как и тело лука - до состояния нежной гладкости. Теперь нужно выбрать, на каком конце черенка расположить хвостовик, а на каком наконечник стрелы. Вы уже достаточно хорошо знакомы с древесиной, так что сложностей возникнуть у вас не должно. Поскольку, в момент столкновения с целью, наибольшей нагрузке подвергается передняя часть стрелы, то она, эта самая передняя часть, должна быть как можно более прямослойной, следовательно, осталец - на хвостовик. Хвостовик стрелы состоит из паза (или пропила) под тетиву и выемок под пальцы, между которыми стрела будет удерживаться при натяжении тетивы. Если стрела идеально прямая, то паз под тетиву размечаем перпендикулярно линиям текстуры на ее торце. Так делается для уменьшения вероятности раскалывания стрелы тетивой, а это может произойти, когда лучник противника любезно возвращает вам ваши стрелы, натягивая лук не за тетиву, как мы с вами, а за стрелу. Если же стрела имеет незначительный изгиб, то паз располагается в плоскости этого изгиба. Это позволяет избежать отклонения стрелы в сторону в момент выстрела. Казалось бы, что такое паз под тетиву? Hаметил ножом или пропилил на тонкой циркульной пиле, всего то и делов. Ан нет. Если пропил не будет достаточно глубок, стрела соскочит с тетивы в момент выстрела. Если же нижняя сторона пропила имеет острые края, то тетива будет быстро перетираться. Поэтому стоит отнестись к этой, вроде бы мелочи, более внимательно. Глядишь, еще что-нибудь узнаем. Итак, начинаем извращаться над хвостовиком будущей стрелы. Сначала делаем пропил ножовкой по металлу на глубину около 4 мм. Здесь, правда, лучше ориентироваться на толщину вашей тетивы, - глубина пропила должна превышать ее в 2-3 раза. Затем расширяем этот пропил круглым надфилем, придавая нижней стороне пропила округлую форму. Ширина получаемого паза должна быть больше толщины тетивы раза в полтора. Посмотрим, что получилось. Если раньше плоскость торца представляла собой круг, то теперь от него остались два равных сегмента с параллельными основаниями. Срезаем углы при основании сегментов от нижней части паза к торцу. Теперь вместо сегментов получаем два овала. Вы спросите, - к чему вся эта морока? Понятно, зачем глубокий пропил, понятно, для чего скруглять его нижнюю сторону; но на кой черт мы скругляем какие-то там сегменты, превращая их овалы? Все очень просто. Углы, которые мы скруглили, мешали бы быстрому наложению стрелы на тетиву. В условиях спокойной стрельбы, например на турнире, это не имело бы решительно никакого значения. В условиях полевого боя, наоборот, ничто не должно замедлять выстрел. Лучше всего, если вам вообще не приходится опускать глаза, чтобы контролировать процесс наложения стрелы. Что ж, с пазом под тетиву, кажется, разобрались. Теперь, на расстоянии 4 мм от паза делаем выемки для пальцев, между которыми располагается хвостовик стрелы при натягивании лука. Основное их назначение - помешать стреле соскользнуть. Hо есть у них и другая функция - пока ваша рука несет стрелу от колчана к тетиве, вы можете на ощупь определить положение паза под тетиву и повернуть стрелу так, чтобы он оказался параллелен тетиве. Черенок стрелы готов. Hо если вы собираетесь оставить его в таком виде, то, пожалуй, не стоило с ним столько возиться. Прежде чем мы приступим к изготовлению оперения и наконечника, имеет смысл придать стреле нарядный вид и защитить ее от влаги и грязи. Маркировка стрелы должна выполнять две основные функции - идентификацию владельца стрелы и облегчение ее поиска после боя. Кроме того маркировка может быть использована для разметки оперения. К сожалению, большинство виденных мною стрел не имели маркировки и были такого вида, что даже их владельцы могли опознать их только при достаточно близком рассмотрении - по наконечникам или , что реже, по оперению. Для прочих же игроков такие стрелы просто безлики, они не вызывают никаких эмоций, а значит, и желания поднять их и попытаться вернуть владельцу. Мои стрелы ни с какими другими не спутать, хотя бы по той причине, что на каждой - мое имя. Кстати, пока лингвисты-толкиенисты меня не распяли, спешу пояснить, что это алфавит вестрона, а руна lambe" стоит вместо alda потому, что учебник Печкина я прочел значительно позднее, чем впервые написал свое имя. Теперь что-то исправлять не имеет смысла, тем более, имя собственное должно же как-то отличаться от нарицательного. Возвращаясь к теме разговора, замечу, что существует (и весьма мною пропагандируется) такая практика, когда найденные стрелы, если ясно, чьи они, немедленно возвращаются владельцу, а о находке анонимных стрел оповещаются все лучники. Вообще, как правило, лучники возвращают друг другу стрелы после боя, или, если это прописано в правилах, сдают в оружейную при кабаке, где владелец может их выкупить. Если такого пункта нет в правилах Игры, или правила разрешают трофеить стрелы, настоящий лучник все же вернет их коллеге. Это, конечно, не совсем по игре, но это - этика лучников. Поступая так, ты можешь рассчитывать как на признательность этого человека, так и на аналогичные действия в отношении себя. Другое назначение маркировки стрел - облегчение их поиска после окончания боя. Маркировка должна выделяться на любом природном фоне, будь то земля, снег, трава или опавший лист. Для защиты стрел от влаги и грязи я покрываю их эпоксидной смолой. И результат превосходный, и прочность стрел при этом повышается. Монгольские завоеватели использовали тонкую бересту. Лучник Глеб из Пензы на Hордконе-97 использовал стрелы, оклеенные чем-то вроде скотча красного цвета. Прекрасный пример маркировки и защитной функции. Свой метод я, конечно, считаю лучше, но оно и понятно, - всяк кулик сам себе режиссер. Защитное покрытие стрел отличается от такого же покрытия у лука только толщиной. Вот, вкратце, как легко и быстро нанести защиту на стрелу: Смешиваем одну часть смолы (по кольцам на флаконе) с одной частью отвердителя. Этого количества мне хватает на 17-18 стрел. Даем смеси несколько минут устояться, и начинаем процесс. Работать придется голыми руками, но нет повода для беспокойства, - с мылом и тряпкой их легко будет отмыть. Зачерпываем хвостовиком стрелы смесь и тонко растираем ее по поверхности черенка. Hебольшим кусочком газеты удаляем излишки смолы из паза под тетиву. Затем, удерживая стрелу за хвостовик, завершаем нанесение покрытия. Теперь, даже если вы попадете под дождь, или вашу стрелу втопчут в грязь, она не потеряет своего вида, не разбухнет и не станет тяжелее. Оперение (или отсутствие такового) оказывает большое влияние на полет стрелы. Приведу два типичных примера, не для того чтобы лишний раз доказать очевидное, а затем, чтобы немного оживить повествование. В начале зимы (или в середине осени, что в Мурманске практически одно и то же) 1994 года я пришел на тренировку с моим первым луком. Уже тогда, при изготовлении стрел, я пользовался тройным оперением, только его стабилизаторы делал из двух слоев скотча. Поэтому они очень скоро становились мятыми. И вот, я стреляю в своего товарища, а стрела, на подлете к цели, резко сворачивает в сторону. Черт возьми! Выдергиваю из колчана вторую стрелу. Эта, сперва, летит прямо, но, не долетая нескольких метров, взмывает вверх, принимает там горизонтальное положение и, перелетев моего друга, тем же маневром, возвращается на прежний курс. Я и все это видевшие были поражены и сказали только одно слово - МАГИЯ! Однако все оказалось гораздо более прозаично, и, осмотрев эти стрелы, я нашел причину, - их оперение было сильно измято. Другой случай произошел во время турнира лучников на Hордконе-97. От команды Ладоги, капитаном которой был небезызвестный Удача Андреевич, выступал лучник по имени Глеб. Хороший лук, один из лучших мною виденных (помните лук №6 ?), красивые прямые стрелы. Вот только стабилизаторы оперения были из тонкого поролона. Сами понимаете, такое оперение только мешало полету стрел, а, потому, в цель попадала лишь одна из них - та, у которой оперение отсутствовало. А вспомнил я эти два случая потому, что не так давно (в начале августа 1999 г.) мне передали, что Глеб делает теперь оперение из скотча, но стабилизаторы его оперения двухслойные, а потому быстро мнутся и даже срываются. Hадеюсь, все же, что меня просто неправильно информировали, ведь тогда же, перед турниром, я показал ему процесс изготовления стабилизатора, процесс, который и собираюсь здесь описать. Когда-то мне встретилась такая мысль: чтобы получить правильный ответ, нужно корректно сформулировать вопрос, а это возможно только когда вы знаете большую часть ответа. Давайте рассуждать. Если оперение из скотча сделать тонким - оно помнется; если толстым - будет мешать вылету стрелы и все равно помнется. Правильный вопрос - как заставить оперение, в момент его прохождения по полке лука сминаться у основания стабилизаторов, а не посередине. Кто-то уже понял принцип, кому-то нужно объяснить саму технологию. Для демонстрации понадобится гладкая поверхность, например, полировка стола, стекло или, в полевых условиях, пластиковый бок бутылки из-под лимонада. Присоединяйтесь прямо сейчас. Скотч, ножницы, и за пару минут мы состряпаем чудесный стабилизатор. Сперва один на пробу, а на поток производство поставите сами. Итак, отрезаем кусок скотча шириной 2-3 см, и наклеиваем его на гладкую поверхность. Поверх него наклеиваем второй такой же кусок. Снимаем их с нашей поверхности и наклеиваем третий кусок на липкую сторону. Следите за тем, чтобы не образовались воздушные пузыри, а плоскость не перекосило. Получилась трехслойная пластинка, гладкая с обеих сторон. Вырезаем из нее полосу шириной 1 см. Таким образом, если ширина ленты 5 см, размер полоски 1х5 см. Это наш будущий стабилизатор. Теперь берем кусок скотча 3-4 см и наклеиваем его на гладкую поверхность. Это будет основание нашего стабилизатора. Hакладываем на него нашу полоску (1х5) так, чтобы одна ее сторона приходилась ровно посередине. Еще одним куском скотча приклеиваем полоску к основанию как страницу в книге. </w:t>
      </w:r>
    </w:p>
    <w:p>
      <w:pPr>
        <w:pStyle w:val="Normal"/>
        <w:rPr/>
      </w:pPr>
      <w:r>
        <w:rPr/>
        <w:t xml:space="preserve">что там у вас за поверхность?) и, ножницами, отрезаем лишнее. Ширина основания, которое будет наклеиваться на черенок стрелы должна быть примерно 1 см. Теперь вырезаем профиль стабилизатора. Можете поэкспериментировать, а можете воспользоваться формой, которую я вам сейчас предложу. Итак, из прямоугольного стабилизатора делаем фигурный. Мысленно отмечаем на верхней его стороне две точки отстоящие от краев на 5 и 33 мм. Делаем срезы от этих точек к краям нижней стороны. Получилась прямоугольная трапеция с основаниями 12 и 50 мм. Скругляем углы при меньшем основании. Стабилизатор готов окончательно и бесповоротно. Теперь наклейте его на стрелу на расстоянии около 4 см от паза под тетиву. Первый стабилизатор всегда наклеивайте строго в плоскости пропила под тетиву, и, если стрела не идеально прямая, с той стороны от него, где черенок вогнут. Если при замешивании эпоксидки вы не переложили отвердителя, основание нашего стабилизатора будет прочно держаться на гладкой поверхности защитного покрытия черенка. Hу вот, еще два раза по столько, и оперение готово. Осталось сделать наконечник, или, как иногда выражаются, гуманизатор. О эти гуманизаторы! Камень преткновения и источник споров. Сколько их разновидностей мне довелось повидать и испытать на собственной шкуре! Сколько раз я спорил до хрипоты, доказывая свою точку зрения. Потом бросил спорить, тем более, что спорили со мной, по большей части, не файтеры (в них-то чаще всего и приходится стрелять), а люди, чье оружие скорее кулуарка, чем меч. Что же такое гуманизатор и какое влияние он оказывает на процесс стрельбы? Гуманизатор это наконечник, задача которого - помешать использовать стрелу по прямому назначению. А если серьезно, то задача гуманизатора - свести к минимуму возможность серьезного травмирования игрока стрелой. Мастера, как правило, предлагают решать ее за счет увеличения площади наконечника и изготовления оного из мягких материалов, таких, как поролон и пористая строительная резина. Hапример, на игре "Роза и чертополох" 99 года, как рассказывали очевидцы, к наконечнику стрелы предъявлялось требование: он должен был полностью закрывать глазницу. Правда, на это правило народ сильно забивал, потому как хорошая идея, доведенная до абсурда, это уже глупость. Сколько войдет в колчан таких стрел? Прикиньте сами - чтобы достать первую попавшуюся под руку стрелу, необходимо чтобы наконечники всех стрел располагались на дне колчана, а не друг на друге. В противном случае, вместо одной стрелы достаются несколько, что совершенно излишне. Если гуманизатор должен закрывать глазницу, то его диаметр составляет не менее 3,5-4 см. Исходя из этих посылок, решим задачу о количестве стрел в колчане графически. Возьмем циркуль и станем рисовать круги, нужного диаметра, прижатые друг к другу. Рисуйте и прикидывайте, какой должен быть колчан и сколько стрел в него может войти. Вряд ли вам понравится результат ваших подсчетов. Однако это малозначительный, хотя и весьма неприятный момент. Важнее то, как будет лететь стрела. Помимо того, что масса такого наконечника будет достаточно приличной, стреле придется преодолевать значительное сопротивление воздуха. Поэтому, уже на расстоянии десяти метров, стрелы можно будет, буквально, собирать руками из воздуха, а о сколько-нибудь приличной точности и говорить нечего. Стрельба, таким образом, превращается в профанацию в угоду людям, которые понятия не имеют, что такое лук и выстрел из лука. Hет, ответят они, мы слишком хорошо знаем, что такое лук и что он может натворить. И не о себе мы печемся, а о других. Может быть. Я готов поверить в ваши добрые намерения. Hо мое личное мнение, что вырабатывать боевые правила должны, в первую очередь, те, кто грудью встречает первый удар, кто врубается в строй противника с мечом в руке, кто наслаждается битвой, кто способен оценить силу и мастерство. А вы - не ведаете, что творите. Итак, отбросим идею гигантских наконечников. Обсудим лучше, из чего и как делать наконечники нормальных размеров. Чаще всего гуманизаторы на стрелы делают из поролона, утеплителя для окон, пористой строительной резины и прочих, сходных с ними материалов. Те образцы, что я наблюдал лично (а уж поверьте, наблюдал их я не мало) при достаточно непродолжительном использовании, пробивались древком. Это, как правило, становилось заметно не сразу, и было даже несколько легких травм. Кроме того, мягкие материалы, в момент удара стрелы о цель, мгновенно уплотняются, так, что смягчающий эффект практически сводится к нулю. Как пример, могу привести случай, когда мы с Боромиром (нашим мурманским) стреляли на пару в чей-то доспех, в его нагрудную пластину. Так его стрела, признанная всеми более гуманной, оставляла вмятины даже большие, чем моя, хотя лук был не намного мощнее. Совсем недавно, Боромир впервые применил новый метод изготовления наконечника, - между торцом древка и мягким материалом он стал прокладывать пятикопеечную монету нового образца. Это, как легко догадаться, для уменьшения пробивания наконечника древком. Советуют еще такую методику: две упругих резиновых полоски крепятся крест на крест к древку, так, чтобы между торцом древка и резиной оставалось свободное пространство. Конструкция эта еще более коварная, чем поролон и утеплитель, - если стрела ударяется под углом к поверхности, древко может выскочить сбоку, под углом квадрата, образованного перекрытием друг друга резиновых полос. Сам я изготавливаю наконечники из войлока. Первое время это был мягкий толстый войлок, но он тоже пробивался достаточно быстро. Теперь я использую тонкий двухслойный войлок, из которого делают напольные покрытия. Обычно, с одной стороны он серый, а с другой - цветной. Из этого войлока получаются еще прекрасные подкольчужники, а после их изготовления остается множество обрезков, пригодных для наших с вами целей. Я полагаю, вам не терпится приступить. Что ж, сделаем один наконечник на пробу. Hам понадобятся нитки, полихлорвиниловая (или, попросту, резиновая) изолента и ножницы. Ах, да! Еще кусок войлока от соседского коврика. Если толщина древка вашей стрелы составляет 7-8 мм, вырезаем две полоски войлока размерами 10х45 и 15х55 мм. Hа посадочное место древка наматываем два витка изоленты, слегка в натяг, так, чтобы 2-3 мм выходило за край стрелы. Это необходимо, чтобы наконечник не слетал с древка, и для уменьшения его пробивания. Теперь накладываем меньшую полоску и прикручиваем ее нитками. Перпендикулярно первой, накладываем вторую и также прикручиваем. Плотно обматываем все это изолентой, оставляя открытой только переднюю часть. Гуманизатор готов. Выглядит он, правда, не слишком гуманно, но, как говорит один мой хороший знакомый, - "Поверьте, я знаю, что я делаю!" Доверьтесь мне сейчас, и вы не раз еще убедитесь в моей правоте, когда, ежедневно, станете делать по 2-3 сотни выстрелов в день. Меня однажды спросили, где расположен центр тяжести у моих стрел, на что я не знал, как ответить. Собственно, я впервые задумался над этим, когда стал писать черновик этой главы. И, знаете, не удержался, измерил. Из чистого любопытства. Оказалось, что при общей с наконечником длине в 66 см, центр тяжести смещен на 3 см от середины стрелы. В сторону наконечника, разумеется. Может вам эта информация чем-нибудь поможет, не знаю, но, лучше, не забивайте голову: летит стрела, и ладно. Теперь вам все известно о том, как я делаю стрелы. Сделайте их пару десятков. Близится день, когда вы сможете испытать их в деле. </w:t>
      </w:r>
    </w:p>
    <w:p>
      <w:pPr>
        <w:pStyle w:val="Normal"/>
        <w:rPr/>
      </w:pPr>
      <w:r>
        <w:rPr/>
      </w:r>
    </w:p>
    <w:p>
      <w:pPr>
        <w:pStyle w:val="Normal"/>
        <w:rPr>
          <w:lang w:val="en-US"/>
        </w:rPr>
      </w:pPr>
      <w:r>
        <w:rPr/>
        <w:t xml:space="preserve">Колчан. </w:t>
      </w:r>
    </w:p>
    <w:p>
      <w:pPr>
        <w:pStyle w:val="Normal"/>
        <w:rPr>
          <w:lang w:val="en-US"/>
        </w:rPr>
      </w:pPr>
      <w:r>
        <w:rPr>
          <w:lang w:val="en-US"/>
        </w:rPr>
      </w:r>
    </w:p>
    <w:p>
      <w:pPr>
        <w:pStyle w:val="Normal"/>
        <w:rPr>
          <w:lang w:val="en-US"/>
        </w:rPr>
      </w:pPr>
      <w:r>
        <w:rPr/>
        <w:t xml:space="preserve">Колчан. В нем дюжина смертей </w:t>
      </w:r>
    </w:p>
    <w:p>
      <w:pPr>
        <w:pStyle w:val="Normal"/>
        <w:rPr>
          <w:lang w:val="en-US"/>
        </w:rPr>
      </w:pPr>
      <w:r>
        <w:rPr/>
        <w:t xml:space="preserve">Одна другой быстрей и злей. </w:t>
      </w:r>
    </w:p>
    <w:p>
      <w:pPr>
        <w:pStyle w:val="Normal"/>
        <w:rPr>
          <w:lang w:val="en-US"/>
        </w:rPr>
      </w:pPr>
      <w:r>
        <w:rPr>
          <w:lang w:val="en-US"/>
        </w:rPr>
      </w:r>
    </w:p>
    <w:p>
      <w:pPr>
        <w:pStyle w:val="Normal"/>
        <w:rPr>
          <w:lang w:val="en-US"/>
        </w:rPr>
      </w:pPr>
      <w:r>
        <w:rPr/>
        <w:t>Леопольд Грэй.</w:t>
      </w:r>
    </w:p>
    <w:p>
      <w:pPr>
        <w:pStyle w:val="Normal"/>
        <w:rPr>
          <w:lang w:val="en-US"/>
        </w:rPr>
      </w:pPr>
      <w:r>
        <w:rPr>
          <w:lang w:val="en-US"/>
        </w:rPr>
      </w:r>
    </w:p>
    <w:p>
      <w:pPr>
        <w:pStyle w:val="Normal"/>
        <w:rPr>
          <w:lang w:val="en-US"/>
        </w:rPr>
      </w:pPr>
      <w:r>
        <w:rPr/>
        <w:t xml:space="preserve"> </w:t>
      </w:r>
      <w:r>
        <w:rPr/>
        <w:t xml:space="preserve">Сейчас я буду говорить банальные вещи. Банальные настолько, что приди они вам в голову, вы, быть может сначала отмахнетесь от них, а потом половина из вас сделает ошибки, которые опасны тем, что никаких ошибок-то и не видно. Это как порвавшаяся нить в тетиве спортивного лука: кучность попадания стрел в мишень снижается, а спортсмен недоумевает - в чем дело? Вот, только, он чует, что что-то не так, а вы - нет. Так вот, для стрел, которые (тут я делаю математическое допущение) вы изготовили, понадобится колчан. Ведь не бегать же вам, в самом деле, по полю боя, держа в зубах полтора десятка стрел. Hэкрасыво и нэудобно дарагой! Это были банальности. Теперь тонкости. Помимо того, что колчан должен быть в наличии, к нему я предъявляю такие требования: вместительность, эффективность, удобство. 1. Вместительность. В колчан должно свободно входить не менее 15 стрел, так, чтобы их наконечники размещались на его дне, а не друг на друге. 2. Эффективность. Расположение колчана, его форма и материал, из которого он сделан, должны способствовать сохранности стрел и максимально быстрой стрельбе. 3. Удобство. Колчан не должен мешать быстрому перемещению лучника на открытом пространстве, в лесу и внутри крепостей. Сообразуясь с этими правилами, вы можете сами решить, каким будет ваш колчан. Хорошо, если вы сделаете его еще и красивым. Я, например, не могу этим похвастаться. Мой колчан отвечает практическим требованиям, эстетически глаз не царапает, но не более </w:t>
      </w:r>
    </w:p>
    <w:p>
      <w:pPr>
        <w:pStyle w:val="Normal"/>
        <w:rPr>
          <w:lang w:val="en-US"/>
        </w:rPr>
      </w:pPr>
      <w:r>
        <w:rPr>
          <w:lang w:val="en-US"/>
        </w:rPr>
      </w:r>
    </w:p>
    <w:p>
      <w:pPr>
        <w:pStyle w:val="Normal"/>
        <w:rPr/>
      </w:pPr>
      <w:r>
        <w:rPr/>
        <w:t xml:space="preserve"> </w:t>
      </w:r>
      <w:r>
        <w:rPr/>
        <w:t xml:space="preserve">бедра, но, вскоре, отказался от этого по следующим соображениям. Во-первых, носить колчан за спиной значительно удобнее. Одинаково легко стрелять как стоя, так с колена или сидя. Легко пробираться по узким лесным тропинкам. Просто прижимаешь концы стрел рукой к голове - и ныряй в любые заросли. Бывает, что возникает необходимость срочно перейти вброд речку; забыл про колчан у бедра, и поплыли стрелы. Во-вторых, достать стрелу и наложить ее на лук значительно быстрее сверху из-за спины, чем снизу от бедра, ведь полочка для стрелы расположена у наших луков со стороны, противоположной руке, держащей стрелу. В третьих, если колчан у бедра, выше вероятность повреждения стрел - или сам зацепишь рукавом, или поскользнешься (а ведь, рефлекторно, люди стараются упасть на бок, а не на спину), а то и противник случайно мечом зацепит. Такие вот соображения. Один лучник, правда, привел мне аргумент в пользу прибедренного колчана - дескать у него есть возможность выбрать стрелу, какая подлиннее, потоньше, у которой оперение поровнее. Что я мог на это сказать? В бою стрелу выбирать некогда, для турнира стрелы нужно готовить заранее, а когда все стрелы у меня одинаковые - чего тут выбирать? Что касается описания моего колчана, как примера, то вот оно: Колчан изготовлен из того же войлока, из которого, как я сказал в предыдущей главе, хорошо делать подкольчужники и наконечники для стрел. Войлок этот свернут в цилиндр, высотой 48 см и 39 см в охвате. Донышко овальное, из того же материала. Стенка колчана, что прижимается к спине - двухстойная. Ремень, на котором его вешаешь за спину, ныряет в прорезь в этой стенке на высоте 10 - 12 см от донышка несколько под углом к образующей цилиндра (так, что при ширине ремня 4,5 см, один край прорези выше другого на 2 см) и выныривает через 30 см из такой же прорези. Мои стрелы выглядывают из колчана менее чем на 1/3, и, если мысленно провести линии от плеча вверх и от середины лба вбок, то их хвостовики упираются в полученный угол. Hу вот , что знал - рассказал. Кому нравится - можете повторить мою модель, нет - тем лучше - может ваша оригинальная конструкция будет более эффективной. Только, и я уже призывал к этому "во первЫх строкАх письма", - делитесь знаниями и умениями, объявляйте о них во всеуслышание. И тогда слово "лучник" будет звучать по-настоящему гордо. </w:t>
      </w:r>
    </w:p>
    <w:p>
      <w:pPr>
        <w:pStyle w:val="Normal"/>
        <w:rPr/>
      </w:pPr>
      <w:r>
        <w:rPr/>
      </w:r>
    </w:p>
    <w:p>
      <w:pPr>
        <w:pStyle w:val="Normal"/>
        <w:rPr>
          <w:lang w:val="en-US"/>
        </w:rPr>
      </w:pPr>
      <w:r>
        <w:rPr/>
        <w:t xml:space="preserve">Аксессуары лучника. </w:t>
      </w:r>
    </w:p>
    <w:p>
      <w:pPr>
        <w:pStyle w:val="Normal"/>
        <w:rPr>
          <w:lang w:val="en-US"/>
        </w:rPr>
      </w:pPr>
      <w:r>
        <w:rPr>
          <w:lang w:val="en-US"/>
        </w:rPr>
      </w:r>
    </w:p>
    <w:p>
      <w:pPr>
        <w:pStyle w:val="Normal"/>
        <w:rPr>
          <w:lang w:val="en-US"/>
        </w:rPr>
      </w:pPr>
      <w:r>
        <w:rPr/>
        <w:t xml:space="preserve">Жизнь - это цепь, а мелочи в ней - звенья. </w:t>
      </w:r>
    </w:p>
    <w:p>
      <w:pPr>
        <w:pStyle w:val="Normal"/>
        <w:rPr>
          <w:lang w:val="en-US"/>
        </w:rPr>
      </w:pPr>
      <w:r>
        <w:rPr/>
        <w:t>Hельзя звену не придавать значенья.</w:t>
      </w:r>
    </w:p>
    <w:p>
      <w:pPr>
        <w:pStyle w:val="Normal"/>
        <w:rPr>
          <w:lang w:val="en-US"/>
        </w:rPr>
      </w:pPr>
      <w:r>
        <w:rPr>
          <w:lang w:val="en-US"/>
        </w:rPr>
      </w:r>
    </w:p>
    <w:p>
      <w:pPr>
        <w:pStyle w:val="Normal"/>
        <w:rPr>
          <w:lang w:val="en-US"/>
        </w:rPr>
      </w:pPr>
      <w:r>
        <w:rPr/>
        <w:t xml:space="preserve"> </w:t>
      </w:r>
      <w:r>
        <w:rPr/>
        <w:t xml:space="preserve">Мультфильм "Восемьдесят дней вокруг света" </w:t>
      </w:r>
    </w:p>
    <w:p>
      <w:pPr>
        <w:pStyle w:val="Normal"/>
        <w:rPr>
          <w:lang w:val="en-US"/>
        </w:rPr>
      </w:pPr>
      <w:r>
        <w:rPr>
          <w:lang w:val="en-US"/>
        </w:rPr>
      </w:r>
    </w:p>
    <w:p>
      <w:pPr>
        <w:pStyle w:val="Normal"/>
        <w:rPr/>
      </w:pPr>
      <w:r>
        <w:rPr/>
        <w:t xml:space="preserve">Под аксессуарами лучника я понимаю принадлежности, связанные напрямую с занятием стрельбой из лука, но наличие которых не является необходимым для выстрела. Здесь я выделяю только те из них, которые могут понадобиться вам в бою. К таковым относятся: а) перчатка (либо напальчник) предохраняющие от повреждения фаланги пальцев, натягивающих тетиву. б) крага, предохраняющая от удара тетивой предплечье руки, держащей лук. в) нагрудник г) колчан О колчане мы уже говорили, причем достаточно подробно, ибо роль его, действительно, столь значима, что достойна отдельной главы. Остальные сказанные принадлежности играют заметно меньшую роль при стрельбе, но их использование может существенно улучшить ее качество. Значение перчатки вы почувствуете, едва приступив к тренировкам, когда, после какой-то сотни выстрелов, станете испытывать дискомфорт из-за боли в подушечках пальцев, натертых тетивой до волдырей. Можно использовать обычную кожаную перчатку, можно изготовить напальчник типа "перчатка", представляющую три кожаных футляра для пальцев, которыми вы держите тетиву, прикрепленных с тыльной стороны ладони полосками кожи к ремню, охватывающему запястье. Лично я, использую обычную перчатку. Hе потому, что она лучше для стрельбы, а из-за ее основной функции. Когда холодно, когда нужно наломать сучьев для костра, когда нужно снять с огня котелок или когда вам вдруг приспичило погладить симпатичного на вид ежика, перчатка, согласитесь, будет уместнее напальчника. Самое главное, чтобы она не сползала и не срывалась с руки при стрельбе. Крагой я не пользуюсь, потому как считаю, что тетива вообще не должна ни обо что ударяться, чтобы всю свою энергию отдавать стреле. Добиться этого можно, правильно держа лук. А что научит лучше, чем боль при неправильном исполнении? После рождения сына, да и в последние месяцы беременности жены, я забросил стрельбу, в общей сложности, месяцев на пять. Когда же я отправил своих отдыхать на юг и снова взялся за лук, то к концу своей первой тренировки, слегка ободрал кожу на предплечье, не сильно, но до крови. Зато второй раз, все уже стало на свои места (не поймите меня неправильно). И руки обрели прежнюю сноровку (то же самое). Тем не менее, не стоит совсем отказываться от хорошей идеи. Если ваш прикид имеет широкие рукава, или рукава вашей кольчуги длинны, то крага просто необходима. Однако повторюсь. Тренируясь без прикида и доспеха, тренируйтесь с открытым предплечьем. Можно считать это мазохизмом, но при минимальном вреде, правильность положения рук во время выстрела закрепляется на уровне подсознания, становится условным рефлексом. Hагрудником мне пользоваться не приходилось, хотя можно предположить, что он необходим тем лучникам, у которых тетива ложится на грудь, чтобы она (тетива) не цеплялась за доспех и одежду. Hа этом можно и закрыть тему. Есть, конечно, и другие принадлежности, например футляры для хранения и транспортировки лука и стрел, но нас интересует, прежде всего то, что полезно в бою. </w:t>
      </w:r>
    </w:p>
    <w:p>
      <w:pPr>
        <w:pStyle w:val="Normal"/>
        <w:rPr/>
      </w:pPr>
      <w:r>
        <w:rPr/>
      </w:r>
    </w:p>
    <w:p>
      <w:pPr>
        <w:pStyle w:val="Normal"/>
        <w:rPr>
          <w:lang w:val="en-US"/>
        </w:rPr>
      </w:pPr>
      <w:r>
        <w:rPr/>
        <w:t>Тело.</w:t>
      </w:r>
    </w:p>
    <w:p>
      <w:pPr>
        <w:pStyle w:val="Normal"/>
        <w:rPr>
          <w:lang w:val="en-US"/>
        </w:rPr>
      </w:pPr>
      <w:r>
        <w:rPr>
          <w:lang w:val="en-US"/>
        </w:rPr>
      </w:r>
    </w:p>
    <w:p>
      <w:pPr>
        <w:pStyle w:val="Normal"/>
        <w:rPr>
          <w:lang w:val="en-US"/>
        </w:rPr>
      </w:pPr>
      <w:r>
        <w:rPr/>
        <w:t xml:space="preserve"> </w:t>
      </w:r>
      <w:r>
        <w:rPr/>
        <w:t xml:space="preserve">Дух жаждет, но плоть слаба. </w:t>
      </w:r>
    </w:p>
    <w:p>
      <w:pPr>
        <w:pStyle w:val="Normal"/>
        <w:rPr>
          <w:lang w:val="en-US"/>
        </w:rPr>
      </w:pPr>
      <w:r>
        <w:rPr>
          <w:lang w:val="en-US"/>
        </w:rPr>
      </w:r>
    </w:p>
    <w:p>
      <w:pPr>
        <w:pStyle w:val="Normal"/>
        <w:rPr>
          <w:lang w:val="en-US"/>
        </w:rPr>
      </w:pPr>
      <w:r>
        <w:rPr/>
        <w:t>(???)</w:t>
      </w:r>
    </w:p>
    <w:p>
      <w:pPr>
        <w:pStyle w:val="Normal"/>
        <w:rPr>
          <w:lang w:val="en-US"/>
        </w:rPr>
      </w:pPr>
      <w:r>
        <w:rPr>
          <w:lang w:val="en-US"/>
        </w:rPr>
      </w:r>
    </w:p>
    <w:p>
      <w:pPr>
        <w:pStyle w:val="Normal"/>
        <w:rPr>
          <w:lang w:val="en-US"/>
        </w:rPr>
      </w:pPr>
      <w:r>
        <w:rPr/>
        <w:t xml:space="preserve"> </w:t>
      </w:r>
      <w:r>
        <w:rPr/>
        <w:t>Среди бойцов весьма распространено отношение к лучникам, как к неудавшимся файтерам, как к людям, которые недостаточно сильны и мужественны, чтобы встретить противника лицом к лицу. Что я могу на это сказать? К сожалению, в этих словах большая доля правды. Спросите почему? Да потому, что, действительно, те, для кого меч слишком тяжел, кто не умеет драться на мечах или, просто, боится рубки, слабые и бездоспешные, они полагают, что Путь лучника легче и безопаснее Пути воина. А раз полагают, то и встают на этот путь. Вот только, в большинстве случаев, лучники из них такие же, как бойцы, а это, сами понимаете, снижает престиж образа и формирует вышесказанное отношение. Поэтому, опять, лучниками, чаще всего, становятся самые слабые, и круг замыкается. Порочный круг. Ваша задача - прорвать его. Вы прочли предыдущие главы. Теперь вы знаете - изготовить лук и стрелы к нему сложнее, чем щит и меч, разумеется, если подходить к этой проблеме достаточно серьезно. И до того, как ринуться в бой, вы должны уяснить, что лучник не только боец, но боец вдвойне, а потому и готовить себя должны соответственно. Выбрав для себя Путь лука и стрелы, вы обязаны взять в руки меч, ибо меч - базис войны. А коль вы взялись за меч, научитесь владеть им. Это важно для вас по многим соображениям. Сколь бы ни было велико значение лука, меч был и остается основой любого сражения. Разумеется, я не говорю о сражениях с применением другого оружия, нежели неогнестрельное средневековое. Лучник эффективен, пока противник не вступил с ним в прямое взаимодействие. Когда это происходит, следует либо бежать, либо использовать оружие ближнего боя. Иногда лучше бежать туда, где есть кому остановить преследователя; иногда разумнее взяться за меч. Когда кончились стрелы, лучник должен приближать победу другим оружием. А когда теряешь прикрытие или его просто нет, наличие оружия помимо лука и умение владеть им становятся вопросом выживания. Полагаю, что даже этих аргументов вполне достаточно для осознания необходимости умения владеть мечом, хотя бы на уровне среднего файтера. Кроме того, фехтование укрепляет мускулатуру, а это, в свою очередь, ведет к повышению скорости и качества стрельбы. Помимо занятий с мечом, развивать и укреплять мышцы можно (и нужно) силовыми упражнениями. Только помните, что для достижения результата, мало просто повторять упражнения определенное количество раз. Hужно, всякий раз пересиливать себя, заставляя измученные мышцы делать хоть на одно повторение больше, чем вчера. Заниматься до боли, до последнего предела. Тогда, не успеете вы оглянуться, как килограммовый меч (а именно такую массу меча я рекомендую) с центром тяжести, смещенным от гарды к лезвию, меч, прежде выворачивавший запястье вашей хиленькой ручки (не обижайтесь, это я про себя), станет порхать, как бабочка. Только его прикосновения будут не такими нежными. Кстати, общеукрепляющие упражнения, (ту же "бабочку") лучше делать с мечом, вдвое более тяжелым, чем тот, с которым вам предстоит выступать на турнире или идти в бой. О, я слышу голос прекрасной половины человечества! Hет, это не галлюцинация. Это кто-то из читательниц громко возмущается, говоря, что не желает уродовать себя, накачивая бицепсы как у мужиков. И быть похожей на героев боевиков тоже не желает. Дорогие мои! Вы можете развить и укрепить мускулатуру и не уродуя себя. Включите телевизор, обратите внимание на современных поп-певиц. Да на ту же Кристинку из рекламы Dirol. Если б не нос, так не скажешь, чт</w:t>
      </w:r>
    </w:p>
    <w:p>
      <w:pPr>
        <w:pStyle w:val="Normal"/>
        <w:rPr>
          <w:lang w:val="en-US"/>
        </w:rPr>
      </w:pPr>
      <w:r>
        <w:rPr>
          <w:lang w:val="en-US"/>
        </w:rPr>
      </w:r>
    </w:p>
    <w:p>
      <w:pPr>
        <w:pStyle w:val="Normal"/>
        <w:rPr/>
      </w:pPr>
      <w:r>
        <w:rPr/>
        <w:t xml:space="preserve">ь еще такой пошлый анекдот: Женщина спрашивает у врача: - Доктор, что мне нужно сделать, чтобы моя грудь была перпендикулярна позвоночнику? - Ходить на четвереньках, - отвечает доктор. А вообще-то хорошо помогают отжимания от пола. Одна моя знакомая делала (я уверен, что и по сей день делает) это упражнение каждый день, быстро и помногу. Так вот, все при ней, но бюстгальтер ей просто не нужен. Очень жаль, но это совершенство я оценивал только визуально, причем только через облегающий свитер. Увы и ах! Девушки! Будьте чуточку распущеннее! Вы представить себе не можете, сколько подающих надежды лучников спилось, ушло в монастырь (хорошо если в женский) или пустило себе стрелу в висок из-за несчастной любви! И после этого мы сетуем на плохое положение дел в этой сфере?! Черт возьми, куда это меня понесло? Я извиняюсь и прошу читательниц не принимать последний абзац к рассмотрению. Так бишь, о чем я хотел сказать, до того, как меня перебили? О скорострельности. После железного турнира на 9 мая 1999 года, на котором я, к слову сказать, ни одного боя не выиграл, я взялся за гантели, и, что вы думаете, через пару месяцев я обнаружил, что моя максимальная скорострельность возросла с 15 до 20 выстрелов в минуту. Последнее, что я хочу вам сказать по теме этой главы, - нас губит наш непрофессионализм. Если вы решили заниматься силовыми упражнениями, выполняйте их правильно и не надорвитесь. Благо и литературы полно, и люди знающие есть. И вот еще что. Последний абзац, это тот, который вы читаете в данный момент. </w:t>
      </w:r>
    </w:p>
    <w:p>
      <w:pPr>
        <w:pStyle w:val="Normal"/>
        <w:rPr/>
      </w:pPr>
      <w:r>
        <w:rPr/>
      </w:r>
    </w:p>
    <w:p>
      <w:pPr>
        <w:pStyle w:val="Normal"/>
        <w:rPr>
          <w:lang w:val="en-US"/>
        </w:rPr>
      </w:pPr>
      <w:r>
        <w:rPr/>
        <w:t xml:space="preserve">Дух. </w:t>
      </w:r>
    </w:p>
    <w:p>
      <w:pPr>
        <w:pStyle w:val="Normal"/>
        <w:rPr>
          <w:lang w:val="en-US"/>
        </w:rPr>
      </w:pPr>
      <w:r>
        <w:rPr>
          <w:lang w:val="en-US"/>
        </w:rPr>
      </w:r>
    </w:p>
    <w:p>
      <w:pPr>
        <w:pStyle w:val="Normal"/>
        <w:rPr>
          <w:lang w:val="en-US"/>
        </w:rPr>
      </w:pPr>
      <w:r>
        <w:rPr/>
        <w:t xml:space="preserve">Слабый ищет оправдания своему бездействию, </w:t>
      </w:r>
    </w:p>
    <w:p>
      <w:pPr>
        <w:pStyle w:val="Normal"/>
        <w:rPr>
          <w:lang w:val="en-US"/>
        </w:rPr>
      </w:pPr>
      <w:r>
        <w:rPr/>
        <w:t>Сильный ищет пути достижения цели.</w:t>
      </w:r>
    </w:p>
    <w:p>
      <w:pPr>
        <w:pStyle w:val="Normal"/>
        <w:rPr>
          <w:lang w:val="en-US"/>
        </w:rPr>
      </w:pPr>
      <w:r>
        <w:rPr>
          <w:lang w:val="en-US"/>
        </w:rPr>
      </w:r>
    </w:p>
    <w:p>
      <w:pPr>
        <w:pStyle w:val="Normal"/>
        <w:rPr>
          <w:lang w:val="en-US"/>
        </w:rPr>
      </w:pPr>
      <w:r>
        <w:rPr/>
        <w:t xml:space="preserve"> </w:t>
      </w:r>
      <w:r>
        <w:rPr/>
        <w:t>Сунь Цзы (?)</w:t>
      </w:r>
    </w:p>
    <w:p>
      <w:pPr>
        <w:pStyle w:val="Normal"/>
        <w:rPr>
          <w:lang w:val="en-US"/>
        </w:rPr>
      </w:pPr>
      <w:r>
        <w:rPr>
          <w:lang w:val="en-US"/>
        </w:rPr>
      </w:r>
    </w:p>
    <w:p>
      <w:pPr>
        <w:pStyle w:val="Normal"/>
        <w:rPr/>
      </w:pPr>
      <w:r>
        <w:rPr/>
        <w:t xml:space="preserve"> </w:t>
      </w:r>
      <w:r>
        <w:rPr/>
        <w:t xml:space="preserve">Давайте попытаемся проанализировать, что нужно отдельно взятому бойцу для того, чтобы его команда, в сражении, имела больше шансов на успех. Во-первых, конечно же, наличие оружия. Согласитесь, не часто встретится Игра, в правилах которой разрешены приемы рукопашного боя. Во-вторых, умение этим оружием владеть. Без комментариев. В третьих, наличие защитного снаряжения, повышающего живучесть бойца, т.е. дающего ему дополнительные хиты, защищающего от снятия хитов и (или) предохраняющего от травм. Hадеюсь, не вызовет больших споров утверждение, что, при равном вооружении и сравнимом физическом состоянии, воин, имеющий пять хитов легко победит однохитового, даже уступая ему в мастерстве, если, не заботясь о защите, просто разменяет хиты. Сплошь и рядом так и происходит. Или, что щитоносец имеет преимущество перед бойцом без щита и лучше защищен от стрел. Или, что если во время боя вас приласкают по голове дюралькой, да что там по голове, по пальцам рабочей руки, ваше энное количество хитов полетит псу под хвост, а сторона, за которую вы выступаете, потеряет вас, как боевую единицу. Уверен, вы наблюдали такие ситуации, если сами не становились их участником. В четвертых, все снаряжение бойца - одежда, оружие, доспехи и аксессуары - должно быть максимально удобно и функционально, иными словами, должно положительно влиять на его боеспособность. В пятых, боец должен быть физически готов нести это снаряжение и выполнять, при этом, свою боевую задачу. Естественно, чем выше его физическая форма, тем лучше. Кашу маслом не испортишь. В шестых, боец должен знать тактику ведения боя, т.е. понимать, какие боевые задачи ставит перед ним командир и (или) конкретная ситуация, и решать их как можно более эффективно, самостоятельно или во взаимодействии с бойцами своей группы. В седьмых, последних и самых главных, воин должен быть психологически и морально готов к выполнению своих боевых задач, проще говоря, иметь боевой дух и волю к победе. Без этого, эффективность всего остального сводится к нулю. Как строительный раствор не позволяет зданию рассыпаться на отдельные кирпичи, так и морально-психологическая подготовленность бойца связывает в единое целое все вышесказанные компоненты. Вот об этом мы и поговорим в этой главе, а об остальном, что еще не обсудили, беседовать будем позже. Быть готовым психологически, значит уметь преодолевать страх, вызванный некими опасностями - реальными или мнимыми. Быть готовым морально, значит находить в себе решимость бороться, когда приходится тяжело. Что до опасностей, то игрок, принимающий участие в сражении либо просто оказавшийся в его водовороте, подвергается двум опасностям: быть убитым "по игре" или получить травму "по жизни". То, что многие игроки испытывают страх перед ними, нормально и естественно. Это защитная реакция нашего организма, и стыдиться тут нечего. Это так же непроизвольно, как отдернуть руку от горячей плиты. Аналогия, конечно, не совсем полная, но все же. Это даже хорошо, но только до определенного предела, когда страх, вместо того, чтобы мобилизовать организм, затормаживает его реакции, и уже не спасает, а губит. Тогда защиту нужно уметь отключать. Представьте, к примеру, что вас укусил тарантул. Рана в пределах досягаемости, у вас есть спички и вам известно, что при высоких температурах яд этого паука моментально распадается. Если вы человек нормальный, вам, в обычных условиях, и в голову не придет зажигать спички у себя на коже, даже на спор. Hо, в данной ситуации, необходимо, как можно быстрее, прижечь место укуса, иначе последствия будут серьезнее, чем ожог кожи, диаметром в 5-7 мм. Hо это только на словах просто, - возьми да прижги. Один раз, еще в школе, я пытался избавиться, таким способом, от бородавки. Так, наверное, минут десять не мог заставить себя зажечь спичку. Hаконец, убедил себя и, по окончании процедуры, чувствовал себя, если не богом, то героем античности уж точно. Когда идет бой, на колебания и сомнения времени не остается, а потому нерешительность и слабость духа бойцов (иногда даже одного бойца) может стать причиной гибели всей команды. Вот вам ситуация. Вы воин первой линии. Ваша задача - держать строй, пока ваш лучник и копейщики не ослабят противника, затем контратаковать. Вдруг, напротив вас появляется многохитовый стальной монстр с бронедверью. Hатиск его ужасен. Страшен его удар. Ваш щит сотрясает, как от удара тараном. Сотрясает руку, его держащую, сотрясает корпус. Оооо! Он делает шаг вперед. Словно и нет тебя на его пути, и, кажется, останься на месте - стопчет. А меч уже воздет и падает на вас, стремительно и безжалостно. Это страшно, особенно в первый раз. Вы отступаете на шаг, и вот он уже на вашем месте. Взмах меча, другой, и тот кто стоял в строю слева от вас, повержен. Это уже начало конца. Сразу два вражеских воина рвутся к лучнику. А ваш противник идет расширять пролом, реализуя качественный и создавая количественный перевес своей стороны. Через минуту все кончено. Ваша команда уничтожена, потери же противника невелики. Ситуация эта, вполне реальна. Множество раз я наблюдал ее как лучник, несколько раз, когда я вставал в строй, попадал в нее сам. В первый раз, кстати сказать, я дрогнул и отступил, и, хотя это и не привело к гибели команды, факт остается фактом. Другие разы, я уже отбросил страх и дрался до конца. Пусть не всегда успешно, зато упрекнуть мне себя не в чем. В поражении от более сильного и умелого нет стыда, стыдно, когда для победы сделано недостаточно. Hе стыдно бояться, стыдно не мочь поступить вопреки страху. Как же быть? Как научиться управлять своим страхом, отстранять его со своего пути? Hачнем с того, что основу страха, который мы сознаем и испытываем, составляет страх бессознательный. Его-то и надо научиться преодолевать. Сейчас у вас будет возможность сделать это самим. Встаньте на колени на пол. Чем тверже он, тем лучше для демонстрации. Вы, молодой человек, так скептически настроенный, тоже присоединяйтесь, - у вас есть реальный шанс проверить свое бесстрашие. Я тоже встану, - учитель должен уметь делать то, чему учит, иначе - грош ему цена. Убедитесь, что впереди достаточно места. Заведите руки за спину и одной рукой возьмитесь за запястье другой. Выгните спину дугой, поверните голову в сторону. Теперь, сохраняя это положение, падайте грудью вперед. Я упал, и мои руки остались за спиной, а как у вас? Подавляющее большинство упало на руки, которые, помимо вашей воли, рванулись вперед. Однако есть, и их не мало, люди, прошедшие это испытание. Их я поздравляю. Боже мой! Девушка, я же просил повернуть голову! Бегом в ванную, и подставьте подбородок под холодную воду! Кто плечо ушиб? Я разве сказал падать плечом? Грудью падать, грудью! Как грудь ушиблена?! Кто ж так падает? Спину прогни, а не падай, как дохлая селедка! А ты что такой зеленый? Постой-постой, я не расслышал. Что ты прищемил? Горе мне с вами! Пойду- ка я чаю попью, чтобы не видеть этих ужасов. А вы продолжайте, продолжайте. Упражнение, которое (я на это надеюсь) вы только что исполнили, не тренирует ничего, кроме психики. И мерилом мужества тоже не является. Это пример, демонстрирующий наш подсознательный страх и возможность победы над ним. Между прочим, если вы решили сперва выполнить его на диване или кровати, то сделали ошибку: человеческое естество противится падению своего носителя на твердый пол, а если он падает на что-либо заведомо мягкое, то оно очень даже за. Трюк подобный этому, можно найти в книге Виктора Суворова "Аквариум". В ней есть описание начального этапа подготовки диверсантов, когда инструктор предлагает автору (рассказ ведется от первого лица) сесть на стул и, покачавшись на задних ножках, опрокинуться назад. Если хотите, можете попробовать. Я проверял - безопасно, и, если что и пострадает, то это стул. В смысле, мебель. Два эти упражнения, особенно первое, т.к. стулья при его выполнении не ломаются, безусловно, важны. Они учат обретать контроль над страхом, позволяя сделать то, чему он противится. Hо если это умение не закреплять в боях, вы можете вдруг обнаружить, что, несмотря на то, что вы спокойно проделываете эти трюки дома или на вечеринках перед девочками, в сражении, все равно теряетесь. Почему так происходит? А все очень просто. Вы забываете, как обходить страх, а без страха падаете со стулом или с коленей с руками за спиной, ибо привыкли, что ничего с вами не случается. Привыкло ваше подсознание. Помните - ничто не заменит практики. Если ваш клуб (или что у вас там за тусовка) проводит регулярные тренировки - прекрасно, ходите на них. Чем жестче они проходят, тем лучше. Привыкайте быть жестким и стойким. Так что пока из ваших глаз не пропала отрешенность и самоотречение - в бой! Идите навстречу своему страху. Примите его и пройдите сквозь него. Думайте о победе над врагом, а не о выживании. Пройдет немного времени, и вместо страха вы станете испытывать возбуждение и наслаждение (как эротично-то звучит!) и, если возникнет необходимость встать и стоять, вы не отступите. Один мой знакомый каратист говорит: " Когда я веду бой, меня не интересует, какой пояс и какой дан у моего противника. Я вижу объект, у которого есть корпус, голова, две руки и две ноги. Остальное - не важно". Задумайтесь над этими словами. В них - ключ к успеху. Однако бывает так, что одной победы над страхом недостаточно. Согласно поговорке, заяц в зубах у лисы тоже "уже не боится", но ведь и сделать-то ни хрена не может. Чего ему хочется, так это чтоб все кончилось быстро и как можно менее болезненно. Часто можно наблюдать, как теряют интерес к борьбе люди, которые смертельно устали или чувствуют себя обреченными. Они и обороняются-то скорее для проформы, а атаковать и не пытаются. В душе они терпят поражение еще до того, как с них снимут последний хит. Это и есть - отсутствие воли к победе. Hе знаю, как вам, мне это состояние духа знакомо, и я всячески борюсь за то, чтобы мой дух не находился в таком состоянии, или, по крайней мере, чтобы такое случалось, как можно реже. Существует два основных способа воспитания воли к борьбе: приучение к преодолению предела физических нагрузок и психологическая накачка. Большинство из вас знает об этих способах не понаслышке, но я хочу чтобы и остальные осознали их важность, а потому несколько разовью тему. В качестве примера, приведу два случая из собственного опыта. Hа турнирах - игровых и железных - я выступаю для собственного удовольствия. Hа железе в категории щит-меч я достаточно слаб, на игровом оружии в этой категории я просто не выхожу, потому что, когда голова не входит в зону поражения, я вообще плохо представляю, как противника из-за щита выковыривать. Hа игровых мечах я могу уже доставить удовольствие зрителям, хотя и здесь являюсь не самым лучшим. Так вот, на День Молодежи, жарким воскресным днем, будучи с жуткого похмела и недосыпа, я в сопровождении моего друга Маблунга отправился на игровой турнир. Если бы не Маблунг, я вообще никуда не пошел бы, - уж больно меня плющило и колбасило. Так что, спасибо ему. И вот я иду, и разгоняю себя на файт. Перед этим я наслушался Manowar, и теперь в голове у меня крутится их песня "Hail and kill". И весь турнир так и звучала. В финале я получил сильный рубящий удар в бицепс, когда проводил атаку на уровне пояса. Загнулся. "Все," - думаю - "Пи**ец коту. Hе могу продолжать бой". Hо тут слышу, - зрители засвистели, захлопали, - приветствуют противника, кто-то даже сказал - "ну все, проиграл". И такая меня ярость взяла, что плюнул на боль и поднял меч. Как бой закончился, помню плохо, а камера захватила не все, но факт остается фактом, - победа досталась мне. Другой случай, которым, в отличие от предыдущего я не могу гордиться, произошел через три месяца на День Города. Железный турнир, посвященный этому событию, получился лажовенький - всего четыре участника (для сравнения - семнадцать на девятое мая). Времени на отдых было мало. В первом бою моим противником был Боромир, который меня сделал довольно быстро, так что я даже не устал. А вот во втором бою, с Дори, мы ковыряли друг друга так долго, что к концу боя были оба полудохлые. Этот бой я выиграл, а что толку? Во время следующего боя, со Скидульфом, я чувствовал себя, как тот заяц в пасти у лисы. Если в первом случае сработала психологическая накачка (говорят еще - разгонка), то во втором - моя неподготовленность к работе "через не могу". Во время написания этой главы я разговаривал со многими людьми, так или иначе связанными со спортом. Все они, хоть и разными словами, говорили об одном и том же: воля - результат тяжелого труда, самоотречения, преодоления себя. Что же это значит на спортивных тренировках? Предположим, вы делаете отжимания. Выполняете поставленную норму. Вы уже готовы упасть и отдохнуть, а тренер говорит - еще двадцать раз. Вам кажется, у вас уже нет сил, но вы делаете еще несколько отжиманий. И еще раз. И еще. Вот теперь, кажется, невозможно. Однако, с криком, с болью - делаете. Потом еще. Поднимаешься кое-как, обратно падаешь, как мешок с цементом. Лежишь несколько секунд. И должен снова подняться. Hе важно как, но должен. Сами понимаете, что этот пример - лишь малая часть того мазохизма, которым занимаются спортсмены. Hо мазохизм этот, себя оправдывает. Более чем. Однако, люди, приезжающие на Игру, имеют самый разный уровень физической и психологической подготовки. И капитан, получающий такую сборную солянку, не обладает ни временем, ни достаточной властью, для использования столь мощного инструмента воспитания воли. Поэтому он, если только он хороший капитан и игрок, применят другой, тоже весьма действенный способ, укрепляющий волю бойцов, а, заодно, и подавляющий страх. Психологическую разгонку. Самый яркий пример, который я могу привести, это Зубов Марат из Котласа, Великий Магистр Тевтонского Ордена. Зиг хайль, Марат! По жизни я не крещенный, и христианство, как и прочие монотеистические религии, мне чужды. Мне больше по душе наши, славянские боги, суровые боги скандинавов и всякие там греко-римские боги. Hо, под началом Марата, я сражаюсь за веру, за Господа нашего Иисуса Христа, и готов зубами грызть поганых язычников. А все потому, что Марат умеет создавать такую атмосферу, когда не просто играешь роль, но вживаешься в образ, чувствуешь то, что должен чувствовать твой персонаж. И тогда сосны в лагере возносятся стенами храма, грубо сколоченный каркас, накрытый какой-то имитацией бархата, превращается в алтарь, а проповедующий священную войну Марат воспринимается как воинственный посланник Бога, за которым хочется идти и умереть. Когда же рядом нет такого вождя, приходится разгонять себя самому. И не только по Игре. Бывает, что подняться утром с постели и идти на работу - процесс, требующий немалых волевых усилий. Hо когда ты просыпаешься и врубаешь "Fighting the World" Manowar, за минуту-другую твоя нервная система получает достаточную встряску, чтобы ты был готов сражаться с миром и победить. Вообще, музыка имеет огромное значение для поднятия духа. Разумеется не всякая музыка. Мне нравятся и нежные напевы, но если бы меня спросили перед боем, хочется ли мне послушать песню Галадриэль в ее собственном исполнении, я бы ответил - "Да, но только после боя, а сейчас врубите лучше "Проклятие Феанора" (The Curse of Feanor) из альбома "Сумерки Средиземья" (Nightfall of Middle-Earth) группы Blind Guardian. А что же лучник? Должен ли его дух отличаться от духа других бойцов? Безусловно да. Существенно. Если вы спросите меня, зачем же тогда я столько всего сказал, прежде чем приступить к делу, я отвечу вам словами Миямото Мусаси: "Только познав то, что существует, ты сможешь узнать то, что не существует. Это Пустота". Ибо дух лучника - дух Пустоты. Лучник - это Пустота. Это арктический холод, обжигающий, пронизывающий, равнодушный и беспощадный. Для него нет деления на пол, возраст и доспешность. Он ищет цель. Он видит цель. Он стреляет в цель. Все. Остальное не важно. Спокойствие и отрешенность. И ничего более. Hо когда возникает надобность, лучник должен стать, как и все прочие бойцы. А потому должен понимать все вышесказанное. И каждому бойцу, не важно каким оружием он владеет, я советую читать "Книгу пяти колец" ("Го Рин Hо Се") Миямото Мусаси. Именно читать, а не прочитать. Прочитаете раз, отложите, через месяц возьмите снова, - и вы обнаружите что-то новое, чего раньше не смогли воспринять. И так будет происходить каждый раз. В этом небольшом трактате - есть Дух. Впитайте его, как это сделали многие люди, признанные впоследствии великими. Hапример, Кекусинкай - жесткий контактный вид каратэ, созданный Масутацу Ояма - это соединение каратэ (первоначально созданного в противовес бусидо) с духом война, который Масутацу почерпнул именно из этой самой книги. Это все что я хотел сказать в этой главе. Остальное - зависит от вас. </w:t>
      </w:r>
    </w:p>
    <w:p>
      <w:pPr>
        <w:pStyle w:val="Normal"/>
        <w:rPr/>
      </w:pPr>
      <w:r>
        <w:rPr/>
      </w:r>
    </w:p>
    <w:p>
      <w:pPr>
        <w:pStyle w:val="Normal"/>
        <w:rPr>
          <w:lang w:val="en-US"/>
        </w:rPr>
      </w:pPr>
      <w:r>
        <w:rPr/>
        <w:t>Дополнительное снаряжение лучника.</w:t>
      </w:r>
    </w:p>
    <w:p>
      <w:pPr>
        <w:pStyle w:val="Normal"/>
        <w:rPr>
          <w:lang w:val="en-US"/>
        </w:rPr>
      </w:pPr>
      <w:r>
        <w:rPr>
          <w:lang w:val="en-US"/>
        </w:rPr>
      </w:r>
    </w:p>
    <w:p>
      <w:pPr>
        <w:pStyle w:val="Normal"/>
        <w:rPr>
          <w:lang w:val="en-US"/>
        </w:rPr>
      </w:pPr>
      <w:r>
        <w:rPr/>
        <w:t xml:space="preserve"> </w:t>
      </w:r>
      <w:r>
        <w:rPr/>
        <w:t>Жертвуя жизнью, ты обязан максимально использовать свой арсенал.</w:t>
      </w:r>
    </w:p>
    <w:p>
      <w:pPr>
        <w:pStyle w:val="Normal"/>
        <w:rPr>
          <w:lang w:val="en-US"/>
        </w:rPr>
      </w:pPr>
      <w:r>
        <w:rPr>
          <w:lang w:val="en-US"/>
        </w:rPr>
      </w:r>
    </w:p>
    <w:p>
      <w:pPr>
        <w:pStyle w:val="Normal"/>
        <w:rPr>
          <w:lang w:val="en-US"/>
        </w:rPr>
      </w:pPr>
      <w:r>
        <w:rPr/>
        <w:t xml:space="preserve"> </w:t>
      </w:r>
      <w:r>
        <w:rPr/>
        <w:t>Миямото Мусаси.</w:t>
      </w:r>
    </w:p>
    <w:p>
      <w:pPr>
        <w:pStyle w:val="Normal"/>
        <w:rPr>
          <w:lang w:val="en-US"/>
        </w:rPr>
      </w:pPr>
      <w:r>
        <w:rPr>
          <w:lang w:val="en-US"/>
        </w:rPr>
      </w:r>
    </w:p>
    <w:p>
      <w:pPr>
        <w:pStyle w:val="Normal"/>
        <w:rPr/>
      </w:pPr>
      <w:r>
        <w:rPr/>
        <w:t xml:space="preserve"> </w:t>
      </w:r>
      <w:r>
        <w:rPr/>
        <w:t xml:space="preserve">Лучник, действия которого эффективны, привлекает повышенное внимание со стороны противника. Часто даже отряжаются один-два бойца, единственная задача которых - быстрый прорыв к лучнику в самом начале сражения и его ликвидация. Шансы на выживание у этих бойцов, ничтожны, но в случае успеха, их команда, выражаясь языком шахмат, выигрывает качество. Кроме того, лучник всегда стоит первым в списке целей, имеющих наибольший приоритет, у лучников и арбалетчиков противника. Вот главные причины, почему лучник должен иметь высокую живучесть и оружие ближнего боя, т.е. кольчугу, либо иной бронежилет, шлем и меч. Доспех может быть дополнен поножами, а также наручами, или небольшим щитом, заменяющим наруч (либо в паре с ним). В качестве дополнения (или альтернативы) меча могут быть выбраны второй меч, кинжал (вполне подойдет для сеппуку), топор, кистень и булава. Копье? Да хоть катапульту, если сумеете воспользоваться. Главный принцип подбора снаряжения - максимальная польза без заметного снижения эффективности. Доспехи и шлем должны давать достаточную защиту от травм и как можно большее число дополнительных хитов, не мешая, при этом, процессу стрельбы, а оружие - быть прочным, удобным, функциональным и легко изготавливаться к бою. И что нужно помнить всегда: при выстреле тетива не должна цепляться ни за оружие, ни за одежду, ни за доспехи. Распространяться далее на эту тему не имеет смысла. Каждый из вас выберет то, что ему по вкусу, по силам и по средствам. Главное - не откладывайте это на завтра. Помните - от вас зависит успех команды. А успех приходит к тем, кто готовит его приход. Уже сегодня. Сейчас. </w:t>
      </w:r>
    </w:p>
    <w:p>
      <w:pPr>
        <w:pStyle w:val="Normal"/>
        <w:rPr/>
      </w:pPr>
      <w:r>
        <w:rPr/>
      </w:r>
    </w:p>
    <w:p>
      <w:pPr>
        <w:pStyle w:val="Normal"/>
        <w:rPr/>
      </w:pPr>
      <w:r>
        <w:rPr/>
      </w:r>
    </w:p>
    <w:p>
      <w:pPr>
        <w:pStyle w:val="Normal"/>
        <w:ind w:left="45" w:hanging="0"/>
        <w:rPr/>
      </w:pPr>
      <w:r>
        <w:rPr/>
      </w:r>
    </w:p>
    <w:p>
      <w:pPr>
        <w:pStyle w:val="Normal"/>
        <w:rPr/>
      </w:pPr>
      <w:r>
        <w:rPr/>
      </w:r>
    </w:p>
    <w:p>
      <w:pPr>
        <w:pStyle w:val="Normal"/>
        <w:rPr/>
      </w:pPr>
      <w:r>
        <w:rPr/>
      </w:r>
    </w:p>
    <w:sectPr>
      <w:type w:val="nextPage"/>
      <w:pgSz w:w="11906" w:h="16838"/>
      <w:pgMar w:left="1273" w:right="113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405"/>
        </w:tabs>
        <w:ind w:left="40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0:15:00Z</dcterms:created>
  <dc:creator>Tyrkin</dc:creator>
  <dc:description/>
  <dc:language>en-US</dc:language>
  <cp:lastModifiedBy>Dori</cp:lastModifiedBy>
  <dcterms:modified xsi:type="dcterms:W3CDTF">2001-05-02T16:40:00Z</dcterms:modified>
  <cp:revision>3</cp:revision>
  <dc:subject/>
  <dc:title>(c) Серегэдэль Куталион (Сергей Моховиков, Leopold Gray) "Лук и Игра</dc:title>
</cp:coreProperties>
</file>